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WK(1)                                             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[-W#W  _#o_#p_#t_#i_#o_#n]  [-F#F _#v_#a_#l_#u_#e] [-v#v _#v_#a_#r_#=_#v_#a_#l_#u_#e] [--] 'program text'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[-W#W _#o_#p_#t_#i_#o_#n] [-F#F _#v_#a_#l_#u_#e] [-v#v _#v_#a_#r_#=_#v_#a_#l_#u_#e] [-f#f _#p_#r_#o_#g_#r_#a_#m_#-_#f_#i_#l_#e] [--]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s an interpreter for the AWK Programming Language.  The AWK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 is useful for manipulation of data files, text retrieval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,  and  for prototyping and experimenting with algorithms.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_#n_#e_#w _#a_#w_#k meaning it implements the AWK language as defined in  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ighan  and Weinberger, _#T_#h_#e _#A_#W_#K _#P_#r_#o_#g_#r_#a_#m_#m_#i_#n_#g _#L_#a_#n_#g_#u_#a_#g_#e_#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, 1988.  (Hereafter referred to as the AWK book.)  m#ma#aw#wk#k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 to  the Posix 1003.2 (draft 11.3) definition of 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 few features not described in the AWK book,  and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mall number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 is  a sequence of _#p_#a_#t_#t_#e_#r_#n _#{_#a_#c_#t_#i_#o_#n_#} pair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Short programs are entered on the  command  lin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 in ' ' to avoid shell interpretation.  Lon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 from a file with the -f option.  Data  input is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files on the command line or from standard input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.  The input is broken into records as determin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 variable,  R#RS#S.  Initially, R#RS#S = "\n" and records are syn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 with lines.  Each record is compared against each _#p_#a_#t_#t_#e_#r_#n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tches, the program text for _#{_#a_#c_#t_#i_#o_#n_#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v_#a_#l_#u_#e       sets the field separator, F#FS#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f_#i_#l_#e        Program  text is read from _#f_#i_#l_#e instead of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.  Multiple -#-f#f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v _#v_#a_#r_#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options will be available with any Posix compatibl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  of  AWK,  and implementation specific options are pre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.  m#ma#aw#wk#k provides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version     m#ma#aw#wk#k writes its version and copyright to stdout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ed limits to stderr and 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dump        writes  an assembler like listing of the internal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ation of the program to stdout and exits 0 (on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ssful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interactive sets unbuffered writes to stdout and line buffere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stdin.  Records from stdin are lines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of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exec _#f_#i_#l_#e   Program  text  is  read  from  _#f_#i_#l_#e and this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 Useful on systems that support  the  ###!#!   "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" convention for executab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sprintf=_#n_#u_#m adjusts  the  size  of m#ma#aw#wk#k'#'s#s internal sprintf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n_#u_#m bytes.  More than rare use of this option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#ma#aw#wk#k should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posix_space forces m#ma#aw#wk#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ort  forms  -#-W#W[vdiesp] are recognized and on some systems -#-W#W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atory to avoid command line length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A#AW#WK#K L#LA#AN#NG#GU#U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 P#Pr#ro#og#gr#ra#am#m s#st#tr#ru#uc#c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WK program is a sequence of _#p_#a_#t_#t_#e_#r_#n _#{_#a_#c_#t_#i_#o_#n_#} pairs and  user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E#EG#G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not both, of _#p_#a_#t_#t_#e_#r_#n _#{_#a_#c_#t_#i_#o_#n_#} can be omitted.   If _#{_#a_#c_#t_#i_#o_#n_#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it is implicitly { print }.  If _#p_#a_#t_#t_#e_#r_#n is omitted, then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ly matched.  B#BE#EG#GI#IN#N and E#EN#ND#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 are terminated by newlines, semi-colons or both. 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uch as actions or loop bodies are blocked via { ... }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 The  last  statement  in a block doesn't need a terminator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have no meaning; an empty statement is terminated  with  a 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.  Long statements can be continued with a backslash, \. 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can be broken without a backslash after a comma, left  brace, 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,  d#do#o,  e#el#ls#se#e, the right parenthesis of an i#if#f, w#wh#hi#il#le#e or f#fo#or#r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ight parenthesis of a function definition.  A  comment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# and extends to, but does not 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 ( _#e_#x_#p_#r ) _#s_#t_#a_#t_#e_#m_#e_#n_#t e#el#ls#se#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h#hi#il#le#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#do#o _#s_#t_#a_#t_#e_#m_#e_#n_#t w#wh#hi#il#le#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o#or#r ( _#o_#p_#t_#__#e_#x_#p_#r ; _#o_#p_#t_#__#e_#x_#p_#r ; _#o_#p_#t_#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t#ti#in#n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r#re#ea#a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 D#Da#at#ta#a t#ty#yp#pe#es#s,#, c#co#on#nv#ve#er#rs#si#io#on#n a#an#nd#d c#co#om#mp#pa#ar#ri#is#s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two basic data types, numeric and string. 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integer like -2, decimal like 1.08, or  in  scientific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-1.1e4 or .28E-3.  All numbers are represented internall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are done in floating point arithmetic.   So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 can  be  continued  across a line by escaping (\) th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scape any other character \c, you get \c,  i.e.,  m#ma#aw#wk#k 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ally three basic data types; the third is _#n_#u_#m_#b_#e_#r _#a_#n_#d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both a numeric value and a string value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defined  variables  come into existence when firs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itialized to _#n_#u_#l_#l, a number and string value  which  has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0 and string value "".  Non-trivial number and string ty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from input and are typically stored in fields. 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an expression is determined by its  context  and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conversion occurs if needed.  For example, to evaluate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stored in variable y will be typed  numeric.   If  x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 the  value  read  from x is converted to numeric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2 and stored in y.  The value stored in  variable  z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 string, and the value of x will be converted to string if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 and concatenated with "hello".  (Of course,  the  value 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x is not changed by any conversions.)  A string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numeric using its longest numeric prefix as with  _#a_#t_#o_#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umeric  expression  is  converted  to string by replacing _#e_#x_#p_#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r#ri#in#nt#tf#f(#(C#CO#ON#NV#VF#FM#MT#T, _#e_#x_#p_#r), unless _#e_#x_#p_#r can  be  represented  on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 as  an  exact  integer  then  it is converted to s#sp#pr#ri#in#nt#tf#f("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).  S#Sp#pr#ri#in#nt#tf#f(#()#) is an AWK built-in that duplicates the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_#s_#p_#r_#i_#n_#t_#f(3),  and  C#CO#ON#NV#VF#FM#MT#T  is a built-in variable use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from number to string and initialized to  "%.6g". 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conversions  can  be  forced,  _#e_#x_#p_#r  ""  is  string and _#e_#x_#p_#r+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valuate, _#e_#x_#p_#r1 r#re#el#l-#-o#op#p _#e_#x_#p_#r2, if both operands are numeric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tring then the comparison is numeric; if both operands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rison is string; if one operand is string, the non-string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nd  is  converted  and  the  comparison  is  string.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olean contexts such as, i#if#f ( _#e_#x_#p_#r ) _#s_#t_#a_#t_#e_#m_#e_#n_#t,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 true  if  and only if it is not the empty string "";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 R#Re#eg#gu#ul#la#ar#r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WK language, records, fields and strings are often  tes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 a  _#r_#e_#g_#u_#l_#a_#r  _#e_#x_#p_#r_#e_#s_#s_#i_#o_#n.   Regular expression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WK expression that evaluates to 1 if  _#e_#x_#p_#r  "matches"  _#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 a substring of _#e_#x_#p_#r is in the set of strings defined by _#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ch the expression evaluates to  0;  replacing  ~  with  the 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" operator, !~ , reverses the 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#r/ { _#a_#c_#t_#i_#o_#n }   and   $#$0#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the same, and for each input record that matches _#r, _#a_#c_#t_#i_#o_#n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.  In fact, /_#r/ is an AWK expression that is equivalent to  ($#$0#0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#r/)  anywhere  except  when  on  the right side of a match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as an argument to a built-in function  that  expect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uses  extended  regular expressions as with _#e_#g_#r_#e_#p(1).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metacharacters, i.e., those with special meaning in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$ . [ ] | ( ) * +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#c           matches  a  character  defined  by  the sam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quences used in string constants or  the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_#c if \_#c is not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1c2c3...]  matches  any character in the class c1c2c3... 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val of characters is denoted  c1-c2  ins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^c1c2c3...] matches any character not in the class 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other regular expression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1_#r2         matches _#r1 followed immediately by  _#r2  (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1 | _#r2      matches _#r1 or _#r2 (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?        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_#r)          matches _#r, providing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creasing  precedence  of operators is alternation,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ary (*, +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tched by AWK identifiers and AWK numeric constants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. has to be escaped to be recognized as a decimal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tacharacters are not 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pression can be used on the right hand side of the ~ or !~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  or  passed  to  a built-in that expects a regular expre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it is converted to string, and then interpreted  a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recognizes  the  empty  regular expression, //,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string and hence is matched by any string at the front,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very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abc | mawk { gsub(//, "X")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 R#Re#ec#co#or#rd#ds#s a#an#nd#d f#fi#ie#el#l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read in one at a time, and stored in the _#f_#i_#e_#l_#d variable $#$0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is split into _#f_#i_#e_#l_#d_#s which are stored in $#$1#1, $#$2#2,  ...,  $#$N#NF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variable N#NF#F is set to the number of fields, and N#NR#R and F#FN#N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remented by 1.  Fields above $#$N#NF#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$#$0#0 causes the fields and N#NF#F to be recomputed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N#NF#F or to a field causes $#$0#0 to be reconstructed by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i#i'#'s#s separated by O#OF#FS#S.  Assignment to a field with index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F#F, increases N#NF#F and causes $#$0#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input  stored  in  fields  is string, unless the entire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orm and then the type is number and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0#0 and $#$2#2 are string and $#$1#1 is number and string.  The fir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eric, the second is string, the third is string (100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 E#Ex#xp#pr#re#es#ss#si#io#on#ns#s a#an#nd#d o#op#p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syntax is similar to C.  Primary expression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 string  constants,  variables,  fields, array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The identifier for a variable,  array  or  function 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letters, digits and underscores, that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.  Variables are not declared; they exist  when  first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expressions  are composed with the following operators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r_#r_#a_#y _#m_#e_#m_#b_#e_#r_#s_#h_#i_#p   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, conditional and exponentiation associate right to lef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operators associate left to right.  Any expression can be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 A#Ar#rr#r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provides one-dimensional arrays.  Array elements are  expr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].   _#E_#x_#p_#r  is  internally  converted  to string type,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[1] and A["1"] are the same element and the actual  inde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.   Arrays  indexed  by strings are called associative arrays.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ly an array is empty;  elements  exist  when  first  accessed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_#e_#x_#p_#r i#in#n _#a_#r_#r_#a_#y evaluates to 1 if _#a_#r_#r_#a_#y[_#e_#x_#p_#r] exists,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form of the f#fo#or#r statement that loops over each index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_#v_#a_#r to each index of _#a_#r_#r_#a_#y and executes _#s_#t_#a_#t_#e_#m_#e_#n_#t. 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 transverses the indices of _#a_#r_#r_#a_#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, d#de#el#le#et#te#e _#a_#r_#r_#a_#y[_#e_#x_#p_#r], causes  _#a_#r_#r_#a_#y[_#e_#x_#p_#r]  not  to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upports an extension, d#de#el#le#et#te#e _#a_#r_#r_#a_#y, which deletes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imensional arrays are synthesized with  concatenatio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 variable   S#SU#UB#BS#SE#EP#P.    _#a_#r_#r_#a_#y[_#e_#x_#p_#r1,_#e_#x_#p_#r2]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1 S#SU#UB#BS#SE#EP#P _#e_#x_#p_#r2].  Testing for a multidimensional ele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 B#Bu#ui#il#lt#ti#in#n-#-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variables  are  built-in and initialized bef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C#C   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   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V#VF#FM#MT#T   format for internal conversion of numbers  to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N#NV#VI#IR#RO#ON#N   array  indexed  by environment variables.  An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t string, _#v_#a_#r_#=_#v_#a_#l_#u_#e is  stored  as  E#EN#NV#VI#IR#RO#ON#N[_#v_#a_#r]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I#IL#LE#EN#NA#AM#ME#E  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N#NR#R       current record number in F#FI#IL#LE#EN#NA#AM#M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S#S        splits records into fields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F#F   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R#R        current record number in the total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F#FM#MT#T      format for printing numbers;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F#FS#S       inserted between fields on output, initially 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R#RS#S       terminates each record on output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L#LE#EN#NG#GT#TH#H   length  set by the last call to the built-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   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T#TA#AR#RT#T    index set by the last call to 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U#UB#BS#SE#EP#P    used to build multiple array subscripts,  initiall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#8.#. B#Bu#ui#il#lt#t-#-i#in#n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ub(_#r_#,_#s_#,_#t)  g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 substitution, every match of regular expression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variable _#t is replaced by string  _#s. 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ments  is  returned.  If _#t is omitted, $#$0#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&amp; in the replacement  string  _#s  is  repla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d  substring of _#t.  \&amp; and \\ put  literal &amp; and 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ively, 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(_#s_#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_#t is a substring of  _#s,  then  the  position  where  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s  is returned, else 0 is returned.  The fir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er of _#s 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length of string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_#s_#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index of the first longest match  of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 _#r  in string _#s.  Returns 0 if no match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de effect, R#RS#ST#TA#AR#RT#T is set to the return value.   R#RL#LE#EN#NG#G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 set to the length of the match or -1 if no ma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mpty string is matched, R#RL#LE#EN#NG#GT#TH#H is set to 0,  an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f the match is at the front, and length(_#s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(_#s_#,_#A_#,_#r)  split(_#s_#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_#s is split into fields by regular expression _#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elds are loaded into array _#A. 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.  See section 11 below for more detail.  If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mitted, F#FS#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tf(_#f_#o_#r_#m_#a_#t_#,_#e_#x_#p_#r_#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a string constructed from _#e_#x_#p_#r_#-_#l_#i_#s_#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f_#o_#r_#m_#a_#t.  See the description of 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(_#r_#,_#s_#,_#t)  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substitution, same as gsub() except  at  mo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(_#s_#,_#i_#,_#n)  substr(_#s_#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the  substring of string _#s, starting at index _#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length _#n.  If _#n is omitted, the suffix of _#s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_#i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a  copy of _#s with all upper case character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a copy of _#s with all lower case  character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an2(_#y_#,_#x)     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(_#x)        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(_#x)        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(_#x)        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(_#x)        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()        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(_#x)        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rt(_#x)        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and(_#e_#x_#p_#r)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ds  the  random  number  generator, using the c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e_#x_#p_#r is omitted, and returns the value  of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d.   m#ma#aw#wk#k  seeds  the random number gener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ck at startup  so  there  is  no  real  need 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and().  Srand(_#e_#x_#p_#r) is useful for repeating pseudo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m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#9.#. I#In#np#pu#ut#t a#an#n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utput statements, p#pr#ri#in#nt#t and p#pr#ri#in#nt#t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writes $#$0#0  O#OR#RS#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_#e_#x_#p_#r1 O#OF#FS#S _#e_#x_#p_#r2 O#OF#FS#S ... _#e_#x_#p_#rn O#OR#RS#S to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.   Numeric  expressions  are converted to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#OF#FM#M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 _#f_#o_#r_#m_#a_#t_#, _#e_#x_#p_#r_#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es the printf C library function writing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d  output.   The complete ANSI C forma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recognized with conversions %c, %d, %e, %E,  %f,  %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G,  %i, %o, %s, %u, %x, %X and %%, and conversion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rs h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 list to print or printf  can  optionally  b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.   Print formats numbers using O#OF#FM#MT#T or "%d" for exact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s.  "%c" with a numeric argument  prints  the  corresponding 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 with a string argument it print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The output of print and printf can be redirected to a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by  appending  &gt;  _#f_#i_#l_#e, &gt;&gt; _#f_#i_#l_#e or | _#c_#o_#m_#m_#a_#n_#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tatement.  Redirection opens _#f_#i_#l_#e or _#c_#o_#m_#m_#a_#n_#d only  once, 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  redirections  append to the already open stream. 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ssociates the filename "/dev/stderr"  with  stderr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and printf to be redirected to stderr.  m#ma#aw#wk#k also associates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/dev/stdout" with stdin and stdout which allows these  stre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unction g#ge#et#tl#li#in#ne#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into $#$0#0, updates the fields, N#NF#F,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into $#$0#0 from _#f_#i_#l_#e, updates the 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the next record into _#v_#a_#r, updates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pes  a  record  from  _#c_#o_#m_#m_#a_#n_#d  into  $#$0#0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c#cl#lo#os#se#e(_#e_#x_#p_#r) closes the file or pipe associated with 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 returns  0 if _#e_#x_#p_#r is an open file, the exit status if _#e_#x_#p_#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command, and -1 otherwise.  Close is used to  reread  a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 make sure the other end of an output pipe is finished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f#ff#fl#lu#us#sh#h(_#e_#x_#p_#r) flushes the output file  or 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_#e_#x_#p_#r.  Fflush returns 0 if _#e_#x_#p_#r is an open output stream el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ush without an argument flushes stdout.  Fflush with an empty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("") flushes all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s#sy#ys#st#te#em#m(_#e_#x_#p_#r) uses /bin/sh to execute _#e_#x_#p_#r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tatus of the command _#e_#x_#p_#r.  Changes made to the E#EN#NV#VI#IR#RO#ON#N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ssed to commands executed with s#sy#ys#st#te#em#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0#0.#. U#Us#se#er#r d#de#ef#fi#in#ne#ed#d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u#un#nc#ct#ti#io#on#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t#tu#ur#rn#n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turn  statement  is not required.  Function calls may be n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Functions are passed expressions by  value  and  array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 Extra  arguments serve as local variables and are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to _#n_#u_#l_#l.  For example, csplit(_#s_#,_#A) puts each character of  _#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_#A and 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 extra  space  between  passed arguments and local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.  Functions can be referenced before they ar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ame and the '(' of the arguments must touch to avoi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1#1.#. S#Sp#pl#li#it#tt#ti#in#ng#g s#st#tr#ri#in#ng#gs#s,#, r#re#ec#co#or#rd#ds#s a#an#n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programs use the same algorithm to split strings into  array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), and records into fields on F#FS#S.  m#ma#aw#wk#k use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 split files into records on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_#e_#x_#p_#r_#,_#A_#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  If _#s_#e_#p is omitted, it is replaced by F#FS#S.  _#S_#e_#p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or regular expression.  If it i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non-string type, it is convert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  If _#s_#e_#p = " " (a single space), then  &lt;SPACE&gt;  is 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front and back of _#e_#x_#p_#r, and _#s_#e_#p becomes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#ma#aw#wk#k  defines   &lt;SPACE&gt;   as   the   regular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[ \t\n]+/.   Otherwise  _#s_#e_#p  is  treated  a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, except that meta-characters are igno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 of  length 1, e.g., split(x, A, "*") and split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, /\*/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   If _#e_#x_#p_#r is not string, it is  converted  to  strin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e_#x_#p_#r is then the empty string "", split() returns 0 and 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empty.  Otherwise, all  non-overlapping, 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 longest  matches  of _#s_#e_#p in _#e_#x_#p_#r, separate _#e_#x_#p_#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which are loaded into _#A.  The field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[1],  A[2],  ..., A[n] and split() returns n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elds which is the number of matches plus one.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d  in  _#A  that  looks  numeric  is  type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records into fields works the  same  except  the  pie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$#$1#1, $#$2#2,..., $#$N#NF#F.  If $#$0#0 is empty, N#NF#F is set to 0 and all $#$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plits files into records by the  same  algorithm,  b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  difference  that R#RS#S is really a terminator instead of a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.  (O#OR#RS#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, if F#FS#S = ":+" and $#$0#0 = "a::b:" , then N#NF#F = 3 and $#$1#1 = 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#$2#2 = "b" and $#$3#3 = "", but if "a::b:" is the content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R#RS#S = ":+", then there are 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S#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#FS#S = "", then m#ma#aw#wk#k breaks the  record  into  individual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 similarly,  split(_#s_#,_#A_#,"")  places  the individual characters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2#2.#. M#Mu#ul#lt#ti#i-#-l#li#in#ne#e r#re#ec#c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#ma#aw#wk#k interprets R#RS#S as a regular  expression,  multi-lin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y.  Setting R#RS#S = "\n\n+", makes one or more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If F#FS#S = " " (the default), then single newlines,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&lt;SPACE&gt;  above, become space and single newlines are field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 a file is "a b\nc\n\n", R#RS#S = "\n\n+"  and  F#FS#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",  then  there  is one record "a b\nc" with three fields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" and "c".  Changing F#FS#S = "\n", gives two  fields  "a  b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"; changing F#FS#S = "", gives 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want lines with spaces or tabs to be considered blank, set R#RS#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([ \t]*\n)+".  For compatibility with other awks, setting  R#RS#S  =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the  same effect as if blank lines are stripped from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of files and then records are  determined  as  if  R#RS#S  =  "\n\n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requires that "\n" always separates records when R#RS#S = ""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of the value of  F#FS#S.   m#ma#aw#wk#k  does  not  support  this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the  time when you change R#RS#S for multi-line rec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ant to change O#OR#RS#S to "\n\n" so the record spacing is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3#3.#. P#Pr#ro#og#gr#ra#am#m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describes the order of program execution.  First A#AR#RG#GC#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total number of command line arguments passed to the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phase  of the program.  A#AR#RG#GV#V[#[0#0]#] is set the name of the AWK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r and A#AR#RG#GV#V[#[1#1]#] ...  A#AR#RG#GV#V[#[A#AR#RG#GC#C-#-1#1]#] holds the remaining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exclusive of options and program source. 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C#C = 5 with A#AR#RG#GV#V[#[0#0]#] = "mawk", A#AR#RG#GV#V[#[1#1]#] = "v=1", A#AR#RG#GV#V[#[2#2]#] = "A", A#AR#RG#GV#V[#[3#3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"t=hello" and A#AR#RG#GV#V[#[4#4]#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each B#BE#EG#GI#IN#N block is executed in order.  If the  program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 of  B#BE#EG#GI#IN#N  blocks,  then  execution terminates, els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s opened and execution continues.  If A#AR#RG#GC#C equals 1,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 is  set  to stdin, else  the command line arguments A#AR#RG#GV#V[#[1#1]#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A#AR#RG#GC#C-#-1#1]#] 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arguments divide  into  three  sets:  file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 arguments and empty strings "".  An assignme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=_#s_#t_#r_#i_#n_#g.  When an A#AR#RG#GV#V[#[i#i]#] is examined as a possible  file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it  is  empty  it  is skipped; if it is an assignmen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_#v_#a_#r takes place and i#i skips to the  next  argument;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i#i]#] is opened for input.  If it fails to open, execu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it code 2.  If no command line argument is a file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mes from stdin.  Getline in a B#BE#EG#GI#IN#N action opens input. 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rgument denotes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input stream is open, each input record is tested agains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t_#t_#e_#r_#n,  and  if  it  matches,  the associated _#a_#c_#t_#i_#o_#n is execu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pattern matches if it is boolean true (see the end  of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2).   A B#BE#EG#GI#IN#N pattern matches before any input has been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#EN#ND#D pattern matches after all input has been read.  A rang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1,_#e_#x_#p_#r2  ,  matches every record between the match of _#e_#x_#p_#r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d of file occurs on the input stream,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 are  examined for a file argument, and if there is o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else the E#EN#ND#D _#p_#a_#t_#t_#e_#r_#n is considered matched and all E#EN#ND#D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example, the assignment v=1 takes place after the B#BE#EG#GI#IN#N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, and the data placed in v  is  typed  number  an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is  then  read  from  file A.  On end of file A, 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hello", and B is opened for input.  On end of file B,  the 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low at the _#p_#a_#t_#t_#e_#r_#n _#{_#a_#c_#t_#i_#o_#n_#} level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x#xi#it#t 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   A  n#ne#ex#xt#t statement causes the next input record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ttern testing to restart with the first _#p_#a_#t_#t_#e_#r_#n _#{_#a_#c_#t_#i_#o_#n_#} pai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.   An e#ex#xi#it#t statement causes immediate execution of the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s or program termination if there are none or if the e#ex#xi#it#t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n  E#EN#ND#D  action.   The  _#o_#p_#t_#__#e_#x_#p_#r sets the exit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overridden by a later e#ex#xi#it#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um the second field of every record based o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P#PA#AT#TI#IB#BI#IL#LI#IT#TY#Y I#IS#SS#SU#U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x 1003.2(draft 11.3) definition of the AWK language is  AW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in  the AWK book with a few extensions that appeared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VR4 nawk.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C conversion specifications for print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ommand options:  -v  var=value,  multiple  -f  op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systems  (MS-DOS  or Windows) which provide a _#s_#e_#t_#m_#o_#d_#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an environment variable MAWKBINMODE and a  built-i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BINMODE.   The  bits of the BINMODE value tell _#m_#a_#w_#k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R#RS#S and O#OR#RS#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set standard input to binary mode, and if BIT-2 is 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set standard output to binary mode, and if BIT-2 is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O#O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suppress the assignment to R#RS#S and O#OR#RS#S of CR/LF, mak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 to  run  scripts  and generate outpu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Unix line-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is oriented to operate on files a line at a time.  R#RS#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 from  "\n" to another single character, but it is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se for this -- there are no examples in the AWK book.  By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R#RS#S = "", makes one or more blank lines separate record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records.  When R#RS#S = "", "\n" is  always  a  field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value in F#F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,  on  the  other hand, allows R#RS#S to be a regular ex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" appears in records, it is treated as space, and F#FS#S  always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line at a time paradigm can make some programs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ften improve performance.  For example,  redoing  example  3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 the  number  of  unique words by making each word a recor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e size files, m#ma#aw#wk#k executes twice as fast, because of  the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program  replaces each comment by a single space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one record is needed to avoid  terminating  the  las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#ma#aw#wk#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rings  get  scanned  twice,  once  as string and once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On the string scan, m#ma#aw#wk#k ignores the escape on  non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while  the  AWK  book advocates _#\_#c be recognized as _#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ates the double escaping of meta-characters in strings. 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 declines to define the behavior which passively forc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that must run under a variety of awks to use  the  mor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AWK  does  not  recognize  "/dev/std{out,err}"  or \x hex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in strings.  Unlike ANSI C, m#ma#aw#wk#k limits the number of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follows  \x  to two as the current implementation only suppor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characters.  The built-in f#ff#fl#lu#us#sh#h first appeared in a recent 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T  awk  released  to  netlib, and is not part of the posi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gregate deletion with d#de#el#le#et#te#e _#a_#r_#r_#a_#y is not part of the posi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explicitly leaves the behavior of F#FS#S = "" undefined, and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 the record into characters as a possible interpre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is use is not portable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here is how m#ma#aw#wk#k handles exceptional cases  not  discu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WK  book  or the Posix draft.  It is unsafe to assum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wks and safe to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(s, i, n) returns the characters of s in the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d interval [1, length(s)] and the half-op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, i+n).  When this intersection is empty, the empty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; so substr("ABC", 1, 0) = "" and substr("ABC", -4, 6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tring, including the  empty  string,  matches  th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 at  the  front so, s ~ // and s ~ "", are always 1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s, //) and match(s, "").  The last two set R#RL#LE#EN#NG#GT#TH#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(s, t) is always the same as match(s, t1) where t1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as  t with metacharacters escaped.  Hence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requires that index(s, "") always  returns  1. 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,  index(s,t)  !=  0 if and only t is a substring of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line encounters end  of  file,  getline  var,  leaves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.   Similarly,  on  entry  to  the E#EN#ND#D actions, $#$0#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and N#NF#F have their value unaltered from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g_#r_#e_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Kernighan and Weinberger, _#T_#h_#e _#A_#W_#K _#P_#r_#o_#g_#r_#a_#m_#m_#i_#n_#g  _#L_#a_#n_#g_#u_#a_#g_#e, 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 Publishing, 1988, (the AWK book), defines the language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tutorial and advancing to many interesting programs  that 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issues of software design and analysis relevant to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_#G_#A_#W_#K _#M_#a_#n_#u_#a_#l, The Free Software Foundation, 1991, is a tutori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reference that does not attempt the depth of the AWK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e reader may be a novice  programmer.   The  section  on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is excellent.  It also 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mplements  printf() and sprintf() using the C libr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and sprintf, so full  ANSI  compatibility  requires  an  ANSI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   In practice this means the h conversion qualifi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Also m#ma#aw#wk#k inherits any bugs or limitations of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ors of the AWK language have shown a consistent lack of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Brennan (brennan@whidbe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E. Dickey &lt;dickey@invisible-island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COMMANDS                         MAW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