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_xterm(1)_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 The n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 by Pavel Curtis. The primary maintainer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yd Ben-Halim &lt;zmbenhal@netcom.com&gt;.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r@snark.thyrsus.com&gt; wrote many of the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.8.1 and wrote most of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\fBgpm\fR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 get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hat can be reported include presses, releases, singl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 and triple-clicks (you can set the maximum button-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icks). If you don't make clicks visible, they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ss-release pairs. In some environments, the event m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its reporting the state of shift, alt, and ctrl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quire_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en to standard error and the program exits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terminal screen, taking into account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- fresh will result in alternating calls to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pdate(), causing several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wnoutrefresh()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 This routine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's description, without setting up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r changing the tty-driver mode bits.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representing the name of the termi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filenum is the UNIX file descriptor of the ter- 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output. errret is a pointer to an inte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 or failure indication is returned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can be 1 (all is well), 0 (no such terminal)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problem locating the terminfo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UNCTION IS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_tracemunch_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curses distribution that can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; it compacts long sequences of similar operation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 single-line pseudo-operations. These pseudo-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initscr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d by a doupdate(), and b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nel_windo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l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item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o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form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\fBoffscreen\fR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_not_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O_STATIC\fR bit) involve sufficent complications to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ir own later on. We cover the functions use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veral basic 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fied for it at ce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The range check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f the range maximum is less than or equal to th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entral attribute of a field is its buffer conten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as been completed, your application usually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attribute of a form is its field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nd 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_all_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b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b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_word_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_page_ of a field is the he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n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i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options are on. 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*HOOK)();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f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_pile_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p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a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un-copyrighted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TILL UNDER CONSTRUCTION. Ful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entry points are available in the form_*.3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ncurs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