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ING PROGRAMS WITH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ric S. Raymond and Zeyd M. Ben-Ha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Background Erase -- Compatibility with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ompiling with 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 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Field 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n introduction to programming with curses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haustive reference for the curses Applicatio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(API); that role is filled by the curses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, it is intended to help C programmers ease in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imed at C applications programmer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familiar with ncurses. If you are already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programmer, you should nevertheless read the sections 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ing, Debugging, and Hints, Tips, and Tricks. Thes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p to speed on the special features and quirks of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. If you are not so experienced, keep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package is a subroutine library for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painting and input-event handling which presents a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model to the programmer, hiding differences betwe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nd doing automatic optimization of output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full of text into another. Curses uses terminfo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base format that can describe the capabilities of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API may seem something of an archaism on UNIX desk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ingly dominated by X, Motif, and Tcl/Tk. Nevertheless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supports tty lines and X supports _xterm(1)_; the curses API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vantage of (a) back-portability to character-cell termi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simplicity. For an application that does not require bit-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nd multiple fonts, an interface implementation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ypically be a great deal simpler and less expensiv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n X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History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the first ancestor of curses was the routine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 screen-handling for the game rogue; these used the al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ermcap database facility for describ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se routines were abstracted into a document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rst released with the early BSD UNI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II UNIX from Bell Labs featured a rewritten and much-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library. It introduced the terminfo format. Terminfo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erkeley's termcap database, but contains a number of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xtensions. Parameterized capabilities strings were in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it possible to describe multiple video attributes, a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o handle far more unusual terminals than possible with termc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ter AT&amp;T System V releases, curses evolved to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ies and offer more capabilities, going far beyond BSD 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and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escribes ncurses, a freewar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API with some clearly marked extensions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ystem V curse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multiple screen highlights (BSD curses c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one `standout' highlight, usually reverse-vide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line- and box-drawing using form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tion of function keys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upport for pads (windows of larger than screen siz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or a subwindow defines a view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is package makes use of the insert and dele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eatures of terminals so equipped, and determine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ally use these features with no help from the program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rbitrary combinations of video attributes to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on terminals that leave ``magic cookies'' on the screen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can also capture and use event repor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in some environments (notably, xterm under the X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ncludes tips for using the mouse. The ncurse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originated by Pavel Curtis. The primary maintainer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Zeyd Ben-Halim &lt;zmbenhal@netcom.com&gt;. Eric S. Ray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r@snark.thyrsus.com&gt; wrote many of the new features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.8.1 and wrote most of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also describes the extension library, similarly mod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Vr4 panels facility. This library allows you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ing store with each of a stack or deck of overlapping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operations for moving windows around in the stack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visibility in the natural way (handling window overla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is document describes in detail the menu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libraries, also cloned from System V, which suppor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and sequences of menus and fill-in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document, the following terminology is used with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ata structure describing a sub-rectangle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the entire screen). You can write to a wind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 it were a miniature screen, scrolling independen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indows on the phys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ubset of windows which are as large as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e., they start at the upper left hand corner and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r right hand corner. One of these, stdsc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provided for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ckage's idea of what the terminal display currently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, i.e., what the user sees now. This is a speci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ING PROGRAMS USING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library, it is necessary to have certain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defined. Therefore, the programmer must hav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program source. The screen package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library, so &lt;curses.h&gt; includes &lt;stdio.h&gt;. &lt;curses.h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 &lt;termios.h&gt;, &lt;termio.h&gt;, or &lt;sgtty.h&gt;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is redundant (but harmless) for the programmer to d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s, too. In linking with curses you need to have -lncur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LDFLAGS or on the command line. There is no ne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pdate the screen optimally, i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know what the screen currently looks like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wants it to look like next. For this purpose,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tructure) named WINDOW is defined which describes a window i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, including its starting position on the screen (the (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) coordinates of the upper left hand corner) and its size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(called curscr, for current screen) is a screen image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currently looks like. Another screen (called stdsc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screen) is provided by default to make chang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indow is a purely internal representation. It is used to bui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a potential image of a portion of the terminal. It doesn't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ecessary relation to what is really on the terminal screen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like a scratchpad or wri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ection of physical screen corresponding to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lect the contents of the window structure, the routin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wrefresh() if the window is not stdscr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iven physical screen section may be within the scope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verlapping windows. Also, changes can be made to window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without regard to motion efficiency. Then, at w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r can effectively say ``make it look like this,'' and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mplementation determine the most efficient way to repa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WINDOWS AND FUNCTION NAMING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inted above, the routines can use several windows, but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iven: curscr, which knows what the terminal looks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tdscr, which is what the programmer wants the terminal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next. The user should never actually access curscr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should be made to through the API, and then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(or wrefresh())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functions are defined to use stdscr as a default scree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add a character to stdscr, one calls addch(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haracter as argument. To write to a different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waddch() (for `w'indow-specific addch()) is provid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tion of prepending function names with a `w' when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ed to specific windows is consistent. The only routine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llow it are those for which a window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move the current (y, x) coordinates from one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, the routines move() and wmove() are provided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ten desirable to first move and then perform some I/O oper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avoid clumsiness, most I/O routines can be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'mv' and the desired (y, x) coordina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to the function. For example, th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ch(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addch(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ddch(win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waddch(win, y, x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window description pointer (win) comes before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, x) coordinates. If a function requires a window point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the first parameter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library sets some variables describing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 nam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LINES     number of line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   COLS      number of columns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.h also introduces some #define constants and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usefuln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l   boolean type, actually a `char' (e.g., bool donei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  boolean `true' flag 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 boolean `false' flag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    error flag returned by routines on a fail 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    error flag returned by routines when things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we describe how to actually use the screen package. In i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all updating, reading, etc. is applied to stdsc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will work on any window, providing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names and parameters a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sample program to motivate the 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urse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igna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argv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nitialize your non-curses data structures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signal(SIGINT, finish);      /* arrange interrupts to terminat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initscr();      /* initialize the curses libr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(stdscr, TRUE);  /* enable keyboard mapp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nl();         /* tell curses not to do NL-&gt;CR/NL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cbreak();       /* take input chars one at a time, no wait for \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oid) noecho();       /* don't echo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has_color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_col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imple color assignment, often all we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ACK, COLOR_BLACK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GREEN, COLOR_GREE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RED, COLOR_RED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CYAN, COLOR_CYAN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WHITE, COLOR_WHIT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MAGENTA, COLOR_MAGENTA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BLUE, COLOR_BLUE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pair(COLOR_YELLOW, COLOR_YELLOW, COLOR_BLA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c = getch();     /* refresh, accept single keystroke of inpu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process the command keystrok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(0);               /* we're do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finish(int sig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do your non-curses wrapup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the screen package, the routines must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characteristics, and the space for curscr and stdsc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d. These function initscr() does both these things.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allocate space for the windows, it can overflow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do so. On the rare occasions this happens,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rminate the program with an error message. initscr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be called before any of the routines which affect wind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. If it is not, the program will core dump as soon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cr or stdscr are referenced. However, it is usually best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ll it until after you are sure you will need it, lik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startup errors. Terminal status changing routi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l() and cbreak() should be called after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screen windows have been allocated, you can set them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rogram. If you want to, say, allow a screen to scroll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ok(). If you want the cursor to be left in place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, use leaveok(). If this isn't done, refresh()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to the window's current (y, x) coordinates after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reate new windows of your own using the functions newwi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win(), and subwin(). The routine delwin() will allow you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ld windows. All the options described above can be appli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at we have set things up, we will want to actual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The basic functions used to change what will go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ddch() and move(). addch() adds a character at the current (y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 move() changes the current (y, x) coordinates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hem to be. It returns ERR if you try to move of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you can combine the two into mvaddch() to d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output functions, such as addstr() and printw(), a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h() to add character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have put on the window what you want there, whe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rtion of the terminal covered by the window to be mad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it, you must call refresh(). In order to optimiz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refresh() assumes that any part of the window not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last refresh() of that window has not been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.e., that you have not refreshed a portion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overlapping window. If this is not the case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win() is provided to make it look like the entire window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, thus making refresh() check the whole sub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ll wrefresh() with curscr as its argument, it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ook like curscr thinks it looks like.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ing a command which would redraw the screen in case i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mentary function to addch() is getch() which, if ec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will call addch() to echo the character. Since the scree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at is on the terminal at all times, if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echoed, the tty must be in raw or cbreak mode. Sinc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has echoing enabled and is in ordinary ``cooked''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r the other has to changed before calling getch();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's output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accept line-oriented input in a window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getstr() and friends are available. There is even a wscanw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do scanf()(3)-style multi-field parsing on window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pseudo-line-oriented functions turn on ech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 code above uses the call keypad(stdscr, TRUE)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function-key mapping. With this feature, the getch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ches the input stream for character sequence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and function keys. These sequences are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values. The #define values returned ar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.h The mapping from sequences to #define values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_ capabilities in the terminal's terminfo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FORM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ch() function (and some others, including box() and border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ccept some pseudo-character arguments which are spec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curses. These are #define values set up in the curses.h h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re for a complete list (look for the prefix ACS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useful of the ACS defines are the forms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se to draw boxes and simple graphs on the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inal does not have such characters, curses.h will map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cognizable (though ugly) set of ASCII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TTRIBUTES A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package supports screen highlights including stand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erse-video, underline, and blink. It also supports col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another kind of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s are encoded, internally, as high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seudo-character type (chtype) that curses.h uses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a screen cell. See the curses.h header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highlight mask values (look for the prefix A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make highlights. One is to logical-o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ighlights you want into the character argument of an add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or any other output call that takes a chtyp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is to set the current-highlight value. This is logical-or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highlight you specify the first way. You do thi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tron(), attroff(), and attrset(); see the manual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 Color is a special kind of highlight. The packag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s in terms of color pairs, combinations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s. The sample code above sets up eight color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uaranteed-available colors on black. Note that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ir is, in effect, given the name of its foreground color.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of eight non-conflicting values could have been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s of the init_pair()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've done an init_pair() that creates color-pair N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_PAIR(N) as a highlight that invokes that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. Note that COLOR_PAIR(N), for constant N, is itse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-time constant and can be used in initializ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INTER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also provides a mouse interface. Note: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y is original to ncurses, it is not part of either the X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 standard, nor of System V Release 4, nor BSD curses. Th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 that you wrap mouse-related code in an #ifde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 NCURSES_MOUSE_VERSION so it will not b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on non-ncurse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ly, mouse event reporting works only under xterm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, ncurses will detect the presence of \fBgpm\fR(1), Alessan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bini's freeware mouse server for Linux systems, and accep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interface is very simple. To activate it,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mousemask(), passing it as first argument a bit-m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what kinds of events you want your program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. It will return the bit-mask of events that actual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, which may differ from the argument if the mouse devic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le of reporting some of the event typ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mouse is active, your application's command loop shoul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return value of KEY_MOUSE from wgetch(). When you see th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 report has been queued. To pick it off the que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getmouse() (you must do this before the next wgetc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nother mouse event might come in and make the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ce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 to getmouse() fills a structure (the address of which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 it) with mouse event data. The event data includes zero-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-relative character-cell coordinates of the mouse po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s an event mask. Bits in this mask will b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the event type being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use structure contains two additional field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ificant in the future as ncurses interfaces to new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ing device. In addition to x and y coordinates, there is a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z coordinate; this might be useful with touchscreen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a pressure or duration parameter. There is also a devic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which could be used to distinguish between multiple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 of visible events may be changed at any time via getmou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that can be reported include presses, releases, singl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- and triple-clicks (you can set the maximum button-dow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licks). If you don't make clicks visible, they will b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ess-release pairs. In some environments, the event ma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bits reporting the state of shift, alt, and ctrl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during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nction to check whether a mouse event fell within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so supplied. You can use this to see whether a give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consider a mouse event releva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mouse event reporting will not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s, it would be unwise to build ncurses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quire_ the use of a mouse. Rather, you should use the mous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cut for point-and-shoot commands your application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from the keyboard. Two of the test games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(bs and knight) contain code that illustrates h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manual page curs_mouse(3X) for full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-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ISH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lean up after the ncurses routines, the routine 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rovided. It restores tty modes to what they were when 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first called, and moves the cursor down to the low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nytime after the call to initscr, endwin()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scribe the detailed behavior of some important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, as a supplement to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WRA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sc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function called should almost always be initsc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determine the terminal type and initialize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s. initscr() also arranges that the first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will clear the screen. If an error occur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written to standard error and the program exits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turns a pointer to stdscr. A few functions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itscr (slk_init(), filter(), ripofflines(), use_env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you are using multiple terminals, newterm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should always call endwin() before ex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ing out of the program. This function will restor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move the cursor to the lower left corn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the terminal into the proper non-visual mode.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() or doupdate() after a temporary escap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restore the ncurses screen from before t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erm(type, ofp, i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which outputs to more than one terminal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term() instead of initscr(). newterm() should be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terminal. It returns a variable of type SCREEN *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saved as a reference to that terminal.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type of the terminal (a string) and FILE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and input of the terminal. If type is NULL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$TERM is used. endwin() should ca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wrapup time for each terminal opened us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rm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used to switch to a diffe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 opened by newterm(). The screen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rminal is passed as the parameter. The previou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by the function. All other calls affec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creen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erse of newterm(); deallocates th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given SCREEN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ING OUTPUT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() and w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must be called to actually get any out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inal, as other routines merely manipul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. wrefresh() copies the named window to the phy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 terminal screen, taking into account what is alread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do optimizations. refresh() does a refre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dscr(). Unless leaveok() has been enabled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of the terminal is left at the location of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pdate() and wnoutrefresh(w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two functions allow multiple updates with mor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wrefresh. To use them, it is important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s works. In addition to all the window structures,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s two data structures representing the terminal scree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screen, describing what is actually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irtual screen, describing what the programmer want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creen. wrefresh works by first copying the nam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virtual screen (wnoutrefresh()), and then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 to update the screen (doupdate()). If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es to output several windows at once, a series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efresh will result in alternating calls to wnoutrefresh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pdate(), causing several bursts of output to the scree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wnoutrefresh() for each window, it is then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doupdate() once, resulting in only one burst of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bably fewer total character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-LEVEL CAPABILIT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term(term, filenum, errret) This routine is called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rminal's description, without setting up the cur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s or changing the tty-driver mode bits. ter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 representing the name of the termina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. filenum is the UNIX file descriptor of the termina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output. errret is a pointer to an integer, in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 or failure indication is returned.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1 (all is well), 0 (no such terminal), or -1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locating the terminfo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of term can be given as NULL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f TERM in the environment to be used. The errre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lso be given as NULL, meaning no error code is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ret is defaulted, and something goes wrong, setupterm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n appropriate error message and exi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ing. Thus, a simple program can call setupterm(0, 1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t worry about initializ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call to setupterm(), the global variable cur_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point to the current structure of terminal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 setupterm() for each terminal, and sa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cur_term, it is possible for a program to use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erminals at once. Setupterm() also stores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ion of the terminal description in the glob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ttytype[]. Subsequent calls to setupterm()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ray, so you'll have to save it yourself if nee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trac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IS FUNCTION IS NOT PART OF THE STANDARD CURSES A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be used to output your ow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It is only available only if you lin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lncurses_g. It can be used the same way as printf()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s a newline after the end of arguments. The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file called trac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e logs can be difficult to interpret due to the sheer volu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dumped in them. There is a script called _tracemunch_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curses distribution that can alleviate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; it compacts long sequences of similar operations in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inct single-line pseudo-operations. These pseudo-op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ed by the fact that they are named in capital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Tips, and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manual pages are a complete reference for this libra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is document, we discuss various useful metho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obvious from the manual pag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NOTES OF CA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thinking you need to use noraw() or nocbreak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again and move carefully. It's probably better desig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str() or one of its relatives to simulate cooked mode. The 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cbreak() functions try to restore cooked mode, but they ma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clobbering some control bits set before you star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. Also, they have always been poorly documented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hurt your application's usability wit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r in mind that refresh() is a synonym for wrefresh(stdsc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mix use of stdscr with use of windows decla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win(); a refresh() call will blow them off the scree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o handle this is to use subwin(), or not touch stdscr at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le your screen with declared windows which you then wnout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ere in your program event loop, with a single doupdate()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 actual repa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much less likely to run into problems if you des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layouts to use tiled rather than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ly, curses support for overlapping windows has been we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gile, and poorly documented. The ncurses library is not y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 to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freeware panels library included in the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that does a pretty good job of strength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pping-windows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avoid using the global variables LINES and COLS. Use getmaxy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tdscr context instead. Reason: your code may be port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 environment with window resizes, in which case sever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open with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ILY LEAVING NCURSE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will want to write a program that spends mos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screen mode, but occasionally returns to ordinary `cook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. A common reason for this is to support shell-out. This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e to arrange in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ave ncurses mode, call endwin() as you would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ding to terminate the program. This will take the scre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ked mode; you can do your shell-out. When you want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mode, simply call refresh() or doupdate(). This wil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oolean function, isendwin(), which code can us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ncurses screen mode is active. It returns TRUE in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an endwin() call and the following refresh(),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some sample code for shell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Shelling out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prog_mode();           /* save current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win();                  /* restore original tty mod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("sh");              /* run she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tr("returned.\n");     /* prepare retur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);                 /* restore save modes, repaint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CURSES UNDER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size operation in X sends SIGWINCH to the applic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. The ncurses library does not catch this signa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 in general know how you want the screen re-painted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rite the SIGWINCH handle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asiest way to code your SIGWINCH handler is to have it d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win, followed by an initscr and a screen repaint you cod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 will pick up the new screen size from the xte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MULTIPLE TERMIN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scr() function actually calls a function named newterm()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its work. If you are writing a program that open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s, use newterm()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call, you will have to specify a terminal type and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pointers; each call will return a screen reference, and std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set to the last one allocated. You will switch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et_term call. Note that you will also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_shell_mode and def_prog_mode on each tt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FOR TERMIN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you may want to write programs that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capabilities before deciding whether to go into ncurse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asy way to do this is to call setupterm(), then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etflag(), tigetnum(), and tigetstr() to do y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rticularly useful case of this often comes up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whether a given terminal type should be treated as `sm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ursor-addressable) or `stupid'. The right way to test this i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turn value of tigetstr("cup") is non-NULL.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nclude the term.h file and test the value of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_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NING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ddchstr() family of functions for fast screen-pa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when you know the text doesn't contain any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o make attribute changes infrequent on your screens.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medok()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FEATURES OF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on PC-clones, ncurses has enhanced support for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-half and ROM characters. The A_ALTCHARSET highlight,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both high-half ACS graphics and the PC ROM graphics 0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rmally interpreted as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ERASE -- COMPATIBILITY WITH OL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been using a very old versions of ncurses (1.8.7 or 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be surprised by the behavior of the erase functions.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erased areas of a window were filled with a blank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indow's current attribute (as set by _wattrset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attron()_, _wattroff()_ and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wer versions, this is not so. Instead, the attribute of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is normal unless and until it is modified b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gdset() or wbkgdse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in behavior conforms ncurses to System V Release 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SI Curses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is intended to be base-level conforma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SI Curses standard from X/Open. May extended-level features (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features not directly concerned with wid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ization) are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effect of XSI conformance is the change in behavior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"Background Erase -- Compatibility with Old Vers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ncurses meets the XSI requirement that every macro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corresponding function which may be linked (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-checked) if the macro definition is disabled with #un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library by itself provides good support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 which the windows are tiled (non-overlapping). In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ase that windows may overlap, you have to us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outrefresh() calls followed by a doupdate(), and be careful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der you do the window refreshes in. It has to be bottom-up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parts of windows that should be obscured will show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interface design is such that windows may dive deep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sibility stack or pop to the top at runtime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-keeping can be tedious and difficult to get right.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panel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Panel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anels-using modules must import the panels library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pane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panels library using an -l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panel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nel object is a window that is implicitly treated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k including all other panel objects. The deck ha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to-top visibility order. The panels library include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analogous to refresh()) that displays all panels in the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order to resolve overlaps. The standard window, std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sidered below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n the panels functions are available in the man page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hit the highligh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reate a panel from a window by calling new_panel() o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It then becomes the top of the deck. The panel's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value of panel_window() called with the pane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panel (removing it from the deck) with del_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deallocate the associated window; you hav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. You can replace a panel's window with a different window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eplace_window. The new window may be of different size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code will re-compute all overlaps. This operation does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position in the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 panel's window, use move_panel(). The mvwin() fun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window isn't sufficient because it does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library's representation of where the windows 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leaves the panel's depth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functions (top_panel(), bottom_panel())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rranging the deck. The first pops its argument window to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ck; the second sends it to the bottom. Either operation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's screen location, contents, and siz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update_panels() does all the wnoutrefresh() call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pare for doupdate() (which you must call yourself, afterw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s, Input, and the Standar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mix wnoutrefresh() or wrefresh() operations with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; this will work only if the argument window is either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or un-obscured by any other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sdcr window is a special case. It is considered bel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. Because changes to panels may obscure parts of stdscr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call update_panels() before doupdate() even when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getch automatically calls wrefresh. Therefor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input from a panel window, you need to b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 is totally un-obsc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presently no way to display changes to one obscured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repainting all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remove a panel from the deck temporarily;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panel for this. You can un-hide a panel with show_pane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 panel_hidden tests whether or not a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nel_update code ignores hidden panels. You cannot do top_pan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ottom_panel on a hidden panel(). Other panels op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possible to navigate the deck using the functions panel_ab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anel_below. Handed a panel pointer, they return the pan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below that panel. Handed NULL, they return the bottom-mo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mos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panel has an associated user pointer, not used by the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, to which you can attach application data. See the ma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of set_panel_userptr() and panel_userpt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is a screen display that assists the user to choose some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given set of items. The menu library is a curses exten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s easy programming of menu hierarchies with a unifor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l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menu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menu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menu-using modules must import the menu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menu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menus library using an -l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menu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s created by this library consist of collections of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name string part and a description string part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, you create groups of these items and connect them wit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can then by posted, that is written to an associat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each menu has two associated windows; a containing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mer can scribble titles or borders, and a sub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the menu items proper are displayed. If this subwindow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to display all the items, it will be a scrollable view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lection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nu may also be unposted (that is, undisplayed), and finally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storage associated with it and its item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menu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menu items, using new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menu using new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menu using menu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menu using menu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menu, using free_menu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items using free_ite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may be multi-valued or (the default) single-valued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page mitem_opts(3x) to see how to change the default)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always have a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single-valued menu you can read the selected value simp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ing at the current item. From a multi-valued menu,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set by looping through the items applying the item_val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icate function. Your menu-processing code can 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item_value() to flag the items in the selec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can be made un-selectable using set_item_opt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_opts_off() with the O_SELECTABLE argument. 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so far defined for menus, but it is good practice to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other option bits might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library calculates a minimum display size for your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number and maximum length of the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the O_ROWMAJOR option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ether display of descriptions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hatever menu format may have been set by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length of the menu mark string used for highligh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et_menu_format() allows you to set the maximum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iewport or menu page that will be used to display menu ite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trieve any format associated with a menu with menu_format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format is rows=16, columns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menu page may be smaller than the format size.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item number and size and whether O_ROWMAJOR is 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 by default) causes menu items to be displayed in a `raster-sc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tern, so that if more than one item will fit horizontal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 of items are side-by-side in the top row. The alterna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-major display, which tries to put the first sever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ntioned above, a menu format not large enough to allow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t on-screen will result in a menu display that is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croll it with requests to the menu driver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section on menu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 mark string used to visually tag selected items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mark(3x) manual page for details. The mark string lengt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luences the menu pag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scale_menu() returns the minimum display siz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code computes from all these factors. There ar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ttributes including a select attribute, an attrib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able items, an attribute for unselectable items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used to separate item name text from description tex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easonable defaults which the library allows you to chan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_attribs(3x)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, as mentioned previously, a pair of associat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se windows are painted when the menu is posted and er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nu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menu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nu p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both windows are stdscr. You can set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in menu_win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menu_post(), you write the menu to its subwindow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ll menu_unpost(), you erase the subwindow, However, n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ctually modifies the screen. To do that, call wrefresh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Menu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loop of your menu-processing code should call menu_dri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atedly. The first argument of this routine is a menu poin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is a menu command code. You should write an input-f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that maps input characters to menu command codes, and pa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to menu_driver(). The menu command codes are fully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enu_drive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group of command codes is REQ_NEXT_ITEM, REQ_PREV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ITEM, REQ_LAST_ITEM, REQ_UP_ITEM, REQ_DOWN_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ITEM, REQ_RIGHT_ITEM. These chang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. These requests may cause scrolling of the menu page if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plicit requests for scrolling which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item (because the select location does not chan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there does). These are REQ_SCR_DLINE, REQ_SCR_U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DPAGE, and REQ_SCR_U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TOGGLE_ITEM selects or deselects the current item.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n multi-valued menus; if you use it with O_ONEVALUE 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n error return (E_REQUEST_DEN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menu has an associated pattern buffer. The menu_driver()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es to accumulate printable ASCII characters passed i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; when it matches a prefix of an item name, that item (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matching item) is selected. If appending a character yie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match, that character is deleted from the pattern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driver() returns E_NO_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quests change the pattern buffer directly: REQ_CLEAR_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ACK_PATTERN, REQ_NEXT_MATCH, REQ_PREV_MATCH. The latter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when pattern buffer input matches more than one it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value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uccessful scroll or item navigation request clears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It is also possible to set the pattern buffer explici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menu_patter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menu driver requests above the constant MAX_COMM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application-specific commands. The menu_driver(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m and returns E_UNKNOWN_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menu options can affect the processing and visual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put processing of menus. See menu_opts(3x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ange the current item from application code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ful if you want to write your own navigation reques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ossible to explicitly set the top row of the menu displa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em_current(3x). If your application needs to change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cursor for any reason, pos_menu_cursor() will re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rrect location for continuing menu driv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hooks to be called at menu initializ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apup time, and whenever the selected item chang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_hook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item, and each menu, has an associated user pointer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hang application data. See mitem_userptr(3x) and menu_userptr(3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is a curses extension that supports eas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n-screen forms for data entry and program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first appeared in AT&amp;T System V.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here is the freeware form code distributed with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With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orm-using modules must import the form library declar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for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linked explicitly with the forms library using an -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Note that they must also link the ncurses libr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ncurses. Most modern linkers are two-pass and will acce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, but it is still good practice to put -lform first and -l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 is a collection of fields; each field may be either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xplanatory text) or a data-entry location. Long fo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mented into pages; each entry to a new page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forms, you create groups of fields and connect them with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objects; the form library makes this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defined, a form can be posted, that is written to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 Actually, each form has two associated windows; a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in which the programmer can scribble titles or border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 in which the form fields prop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orm user fills out the posted form, navigation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support movement between fields, editing keys support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and plain text adds to or changes data in a current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allows you (the forms designer) to bind each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diting key to any keystroke accepted by curse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nditions on them, so that they check input data f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alue. The form library supplies a rich set of pre-defin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makes it relatively easy to defin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ts transaction is completed (or aborted), a form may be un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undisplayed), and finally freed to make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 and its items available for re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flow of control of a form program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itializ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reate the form fields, using new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reate the form using new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Post the form using form_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Refresh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rocess user requests via an input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Unpost the form using form_unpo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Free the form, using free_for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Free the fields using free_fiel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erminate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is looks much like a menu program; the for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tasks which are in many ways similar, and its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designed to resemble that of the menu library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rms programs, however, the `process user requests' i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icated than for menus. Besides menu-lik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, the menu driver loop has to support field editing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nd Freeing Fields and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sic function for creating fields is new_field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new_field(int height, int width,   /* new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offscreen,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nbuf);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lways occupy a single row, but forms field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ows. So new_field() requires you to specify a 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ight (the first two arguments, which mist both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also specify the location of the field's upper left cor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(the third and fourth arguments, which must be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). Note that these coordinates are relative to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window, which will coincide with stdscr by default but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scr if you've done an explicit set_form_window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fth argument allows you to specify a number of off-screen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zero, the entire field will always be display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zero, the form will be scrollable, with only one screen-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itially the top part) displayed at any given time. If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dynamic and grow it so it will no longer fit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will become scrollable even if the \fBoffscreen\fR argu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ly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library allocates one working buffer per field;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uffer is ((height + offscreen)*width + 1, one charac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in the field plus a NUL terminator. The sixth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additional data buffers to allocate for the field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an use them for it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dup_field(FIELD *field, 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top, int left); 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up_field()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Size and buffering information are copied; som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and status bits are not (see the form_field_new(3X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(FIELD *field,           /* field to cop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top, int left);     /* location of new cop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link_field() also duplicates an existing fiel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. The difference from dup_field() is that it arr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ield's buffer to be shared with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obvious use in making a field editable from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pages, linked fields give you a way to hack in dynamic label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eclare several fields linked to an original, and then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ctive, changes from the original will still be propag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duplicated fields, linked fields have attribute bits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ight guess, all these field-allocations return NUL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llocation is not possible due to an out-of-memory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-of-bound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nect fields to a for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*new_form(FIELD **field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expects to see a NULL-terminated array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. Said fields are connected to a newly-allocated form obje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address is returned (or else NULL if the allocation f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ew_field() does _not_ copy the pointer array in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; if you modify the contents of the pointer array dur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, all manner of bizarre things might happen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given field may only be connected to on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s free_field() and free_form are available to fre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m objects. It is an error to attempt to free a fiel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form, but not vice-versa; thus, you will generally free you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ing and Changing Fiel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orm field has a number of location and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it. There are other field attributes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nd editing of the field. Some (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BO_STATIC\fR bit) involve sufficient complications to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of their own later on. We cover the functions used to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everal basic attribut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field is created, the attributes not specified by the new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re copied from an invisible system default fie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ribute-setting and -fetching functions, the argument NULL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ean this field. Changes to it persist as defaults until your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TCHING SIZE AND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trieve field sizes and locations throug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fo(FIELD *field,              /* field from which to fe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height, *int width,   /*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top, int *left,       /* upper 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offscreen,            /* number of offscreen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nbuf);                /* number of working buffer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a sort of inverse of new_field(); instead of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and location attributes of a new field, it fetches them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FIEL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s possible to move a field's location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ve_field(FIELD *field,  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top, int left);        /* new upper-left corn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. query the current location through field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JUSTIFICATIO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fields may be unjustified, justified right, justified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entered. Here is how you manipulate this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just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justmode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just(FIELD *field);    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e values accepted and returned by thi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rocessor macros NO_JUSTIFICATION, JUSTIFY_RIGHT, JUSTIFY_LEF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_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DISPLA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eld, you can set a foreground attribute f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, a background attribute for the entire field, and a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for the unfilled portion of the field. You can als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ination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group of four field attributes controls the visual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 on the screen, without affecting in any way the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for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fore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ack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type attr);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back(FIELD *field);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pad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pad);                /* pad character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field_pad(FIELD *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new_page(FIELD *field, 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flag);               /* TRUE to force new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type new_page(FIELD *field);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ttributes set and returned by the first four functions ar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es(3x) display attribute values (A_STANDOUT, A_BOLD, A_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). The page bit of a field controls whether it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lso a large collection of field option bits you can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ous aspects of forms processing. You can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opts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n(FIELD *field, 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_off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attr);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opts(FIELD *field);   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ll options are on.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visible on the screen.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during form processing to hide or pop up field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value of parent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active during form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.e. visited by form navigation keys). Can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or derived fields with buffer values alterab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application, not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data is displayed during field entry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turned off on a field, the library will acce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 in that field, but it will not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field cursor will not move. You can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UBLIC bit to define passwor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's data can be modifi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is off, all editing requests except REQ_PREV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_NEXT_CHOICEwill fail. Such read-only fields may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ord-wrapping in multi-line fields. Normally, wh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of a (blank-separated) word reache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line, the entire word is wrapped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suming there is one). When this option is off, the 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plit across the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field blanking. When this option is on,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at the first field position erases the entir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cept for the just-entere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AUTO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utomatic skip to next field when this one f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when the forms user tries to type more dat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han will fit, the editing location jumps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option is off, the user's cursor will hang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eld. This option is ignored in dynamic fiel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reached their siz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ULL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is applied to blank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it is not; the user can leave a field blan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the usual validation check on exit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 on a field, exit from it will invoke a validatio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PASS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validation occurs on every exit, or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eld is modified. Normally the latter is true.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PASSOK may be useful if your field's validation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uring form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whether the field is fixed to its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urn this off, the field becomes dynam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tch to fit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options cannot be changed while the field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. However, options may be changed on posted fiel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ield has a status flag, which is set to FALSE when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nd TRUE when the value in field buffer 0 changes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queried and set dire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status(FIELD *field,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status); 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status(FIELD *field); 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this flag under program control can be useful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orm repeatedly, looking for modified fields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status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status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value reflects reality, call field_status() either (1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's exit validation check routine, (2) from the field's or for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Us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structure contains one character pointer slot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by the forms library. It is intended to be used b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private per-field data. You can manipulate i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userptr(FIELD *field,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userptr);        /* mod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userptr(FIELD *field);        /* fetch mode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operly, this user pointer field ought to have (void *) 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ar *) type is retained for System V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valid to set the user pointer of the default field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userptr() call passed a NULL field pointer.) W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created, the default-field user pointer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e the new field's us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Siz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is fixed at the size specified for it a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If, however, you turn off its O_STATIC bit, it become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ill automatically resize itself to accommodate data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 If the field has extra buffers associated with it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 right along with the main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ne-line dynamic field will have a fixed height (1) bu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, scrolling horizontally to display data within the field are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ly dimensioned and located. A multi-line dynamic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 fixed width, but variable height (number of rows),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ly to display data within the field area 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mensioned and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dynamic field is allowed to grow without limit.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set an upper limit on the size of a dynamic field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th this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max_field(FIELD *field,     /* field to alter (may not be NUL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max_size);   /* upper limit on field siz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one-line, max_size is taken to be a column size li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multi-line, it is taken to be a line size limit.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limit, use an argument of zero. The growth limit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or not the O_STATIC bit is on, but has no effect until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properties of a field change when it becomes dyn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f there is no growth limit, there is no final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; therefore O_AUTOSKIP and O_NL_OVERLOAD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ield justification will be ignored (though whatever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up will be retained internally and can be que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dup_field() and link_field() calls copy dynamic-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O_STATIC option is set on one of a collection of li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resizing will occur only when the field is ed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call field_info() will retrieve the original static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; use dynamic_field_info() to get the actual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a field will accept any data that will fit in it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 However, it is possible to attach a validation typ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If you do this, any attempt to leave the field wh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data that doesn't match the validation type will fail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types also have a character-validity check for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is entere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eld's validation check (if any) is not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buffer() modifies the input buffer, nor when that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a link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provides a rich set of pre-defined valid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ives you the capability to define custom ones of your ow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xamine and change field validation attribut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TYPE *ftype,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);                  /* additional arguments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field_type(FIELD *field);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type of a field is considered an attribu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s with other field attributes, Also, doing set_field_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ULL field default will change the system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of newly-crea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the pre-defined valida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; no blanks, no digit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PHA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Typically you'll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this to the field width; if it's greater than the field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idation check will always fail. A minimum width of zero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AL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lphabetic data and digits; no blank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this is checked at character-entry time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ALNUM,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width);            /* maximum width of fiel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idth argument sets a minimum width of data. As with TYPE_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you'll want to set this to the field width; if it'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field width, the validation check will always fail.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th of zero makes field completio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ype allows you to restrict a field's values to be am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set of string values (for example, the two-letter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U.S. states). It is set up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ENUM,  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*valuelist;      /* list of possible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case;         /* case-sensitive?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checkunique);      /* must specify uniquely?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list parameter must point at a NULL-terminated list of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. The checkcase argument, if true, makes comparis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user exits a TYPE_ENUM field, the validation procedure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lete the data in the buffer to a valid entry. I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 string has been entered, it is of course valid.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to enter a prefix of a valid string and have it comple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if you enter such a prefix and it matches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the string list, the prefix will be completed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ing value. But the checkunique argument, if true, require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es to be unique in order to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Q_NEXT_CHOICE and REQ_PREV_CHOICE input requ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ly useful with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n integ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INTEGER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to zero-pad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check is performed on exit. If the range maximum i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l to the minimum, the 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INTEGER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i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a decimal number. It is set 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NUMERIC,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padding,           /* # places of precis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vmin, int vmax);   /* valid ran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 characters consist of an optional leading minus and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y including a decimal point. The range check is perform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. If the range maximum is less than or equal to th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alue passes its range check, it is padded with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ing zero digits as necessary to meet the padding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YPE_NUMERIC value buffer can conveniently be interpreted wit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unction atof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type accepts data matching a regular expression.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ype(FIELD *field,  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YPE_REGEXP,           /* type to assoc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regexp);         /* expression to match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ntax for regular expressions is that of regcomp(3).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gular-expression match is perform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ield Buffe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entral attribute of a field is its buffer content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has been completed, your application usually needs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each field buffer. You can find this ou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eld_buffer(FIELD *field,          /* field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);         /* number of buffer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the state of the zero-numbered buffer for each fie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user's editing actions on that field. It's sometime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ble to set the value of the zero-numbered (or some other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your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buffer(FIELD *field,        /* field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bufindex,          /* number of buffer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 *value);          /* string valu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eld is not large enough and cannot be resiz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ciently large size to contain the specified value, the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runcated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with a null field pointer will rai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field_buffer() on a field not currently select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turn a correct value. Calling field_buffer() on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elected for input may not necessarily give a corr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, because entered data isn't necessarily copied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before the exit validation check. To guarantee that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 value reflects on-screen reality, call field_buffer(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in the field's exit validation check routine, (2) from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form's initialization or termination hooks, or (3) ju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VALIDATION request has been processed by the for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ith field attributes, form attributes inherit a defaul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default form structure. These defaults can be queried o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functions using a form-pointer argument of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attribute of a form is its field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ry and change this lis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fields(FORM *form,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**fields);      /* fields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orm_fields(FORM *form);            /* fetch fields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count(FORM *form);              /* count connect fiel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argument of set_form_fields() may be a NULL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pointer array like the one required by new_form(). In that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fields of the form are disconnected but not fre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ible to be connected to other forms), then the new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be null, in which case the old fields are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not freed) but no new ones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_count() function simply counts the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a given from. It returns -1 if the form-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Form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overview section, you saw that to display a form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by defining its size (and fields), posting it, and refre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There is an hidden step before posting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ion of the form with a frame window (actually,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) within which it will be displayed. By default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associates every form with the full-screen window std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aking this step explicit, you can associate a form with a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window on your screen display. This can be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 the form display to different screen sizes, dynamically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on the screen, or use a form as part of an interfac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d by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windows associated with each form have the sam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analogues in the menu library. Both these windows are p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form is posted and erased when the form is 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er or frame window is not otherwise touched by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. It exists so the programmer can associate a title, a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erhaps help text with the form and have it properly refre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ased at post/unpost time. The inner window or subwindow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orm page is actu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eclare your own frame window for a form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the size of the form's bounding rectangle. You can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cale_form(FORM *form,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rows,                 /* form r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 *cols);                /* form col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dimensions are passed back in the locations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 Once you have this information, you can use it to 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indows, then use one of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wi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rame 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win(FORM *form);             /* fetch frame 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sub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DOW *win);            /* form subwindow to conn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*form_sub(FORM *form);             /* fetch form subwindow of form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curses operations, including refresh(), on the for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done on the frame window, not the form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check from your application whether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able field is actually displayed within the menu subwindow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ahead(FORM *form);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ata_behind(FORM *form);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ahead() returns TRUE if (a) the current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line and has undisplayed data off to the right, (b)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is multi-line and there is data off-screen be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data_behind() returns TRUE if the first (upper left 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position is off-screen (not being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function to restore the form window's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expected by the forms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pos_form_cursor(FORM *)               /* form to be queri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pplication changes the form window cursor, call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handing control back to the forms driv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ynchroniz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cessing in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orm_driver() handles virtualized input requests f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vigation, editing, and validation requests, just as menu_dri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enus (see the section on menu input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driver(FORM *form,               /* form to pass input 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request);             /* form request c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put virtualization function needs to take inpu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it to either an alphanumeric character (which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o be entered in the currently-selected field), or a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driver provides hooks (through input-valid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ermination functions) with which your application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the input taken by the driver matched what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cause page-level moves through the form,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a new form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nex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previous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orm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as cyclic; that is, REQ_NEXT_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page goes to the first, and REQ_PREV_PAGE from the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handle navigation between fields on the sam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PREV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sorted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FIR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fir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LAS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the sorted las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treat the list of fields on a page as cyclic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FIELD from the last field goes to the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FIELD from the first field goes to the last.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for these (and the REQ_FIRST_FIELD and REQ_LAST_FIELD requ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ply the order of the field pointers in the form array (a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new_form() or set_form_fiel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traverse the fields as if they had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creen-position order, so the sequence goes left-to-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to-bottom. To do this, use the second group of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-movement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it is possible to move between fields using visu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, down, right, and left. To accomplish this, use the third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requests. Note, however, that the position of a form for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requests is its upper-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uppose you have a multi-line field B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line fields A and C on the same line with B, with A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B and C to the right of B. A REQ_MOVE_RIGHT from A will go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f A, B, and C _all_ share the same first line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over B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A-FIELD NAVIGATION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requests drive movement of the edit cursor with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BEG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beginning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E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LEF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lef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RIGHT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right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UP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up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OWN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down i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_word_ is separated from the previous and next charac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The commands to move to beginning and end of line o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first or last non-pad character in thei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hat are dynamic and have grown and fields explici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ffscreen rows are scrollable. One-line fields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izontally; multi-line fields scroll vertically. Most scrol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editing and intra-field movement (the librar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to keep the cursor visible). It is possible t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scrolling with the following requ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for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H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vertically backward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F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for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B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backwar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F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SCR_HB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horizontally one half field width 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crolling purposes, a _page_ of a field is the heigh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bl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ass the forms driver an ASCII character, it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 to add the character to the field's data buffer. Wheth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n insertion or a replacement depends on the field's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sertion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quests support editing the field and changing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inser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OVL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ver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W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line request (see below for expla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spac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IN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ank line at charac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PR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previous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DEL_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R_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CLEA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havior of the REQ_NEW_LINE and REQ_DEL_PREV requ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cated and partly controlled by a pair of forms op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 are triggered when the cursor is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, or on the last line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we consider REQ_NEW_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insert mode is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at the position of the edit cursor, inserting th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line after the cursor as a new line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and moving the cursor to the beginning of that new lin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think of this as inserting a newline in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NEW_LINE in overlay mode is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line from the position of the edit cursor to end of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 then moved to the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NEW_LINE at the beginning of a field, or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field, instead does a REQ_NEXT_FIELD. O_NL_OVERLOA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, this special ac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let us consider REQ_DEL_PREV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behavior of REQ_DEL_PREV is to delet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If insert mode is on, and the cursor is at the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and the text on that line will fit on the previous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appends the contents of the current line to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es the current line (you may think of this as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line from the field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REQ_DEL_PREV at the beginning of a field is instead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REQ_PREV_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_BS_OVERLOAD option is off, this special action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forms driver just returns E_REQUEST_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orm Options for discussion of how to set and clear the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ype of your field is ordered, and has associated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next and previous values of the type from a given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requests that can fetch that value into the field 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NEXT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uc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predecessor value of the current value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uilt-in field types, only TYPE_ENUM has built-in suc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functions. When you define a field type of your ow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 Validation Types), you can associate our ow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requests are represented as integers above the curse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KEY_MAX and less than or equal to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_COMMAND. If your input-virtualization routine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X_COMMAND, the forms driver will ignor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H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possible to set function hooks to be executed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field or form changes. Here are the function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HOOK)();   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init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init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term(FORM *form,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m_term(FORM *form);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init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initializ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init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_term(FORM *form,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OK hook);    /* termination hoo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 field_term(FORM *form);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allow you to either set or query four different h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of the set functions, the second argument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of a hook function. These functions differ only i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hook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posted; also,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fiel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just after field validation; that i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field is altered. It is also called when the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ook is called when the form is unposted; also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each page chang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to these hooks may be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user editing requests are processed by the for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hen the current page is changed by set_current_field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current field is changed by a set_form_page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Field Change Commands for discussion of the latter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t a default hook for all fields by passing one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 NULL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able any of these hooks by (re)setting them to NU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h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navigation through the form will be driven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requests. But sometimes it is useful to be abl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cus for editing and viewing under control of your ap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which field it currently is in. The following function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current_field(FORM *form,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 *field);      /* field to shift t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current_field(FORM *form);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ield_index(FORM *form,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 *field);            /* field to get index o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ield_index() returns the index of the given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form's field array (the array passed to new_form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current field of a form is the first activ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age. The function 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lso possible to move around by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page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page);              /* page to go to (0-origi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page(FORM *form);                /* return form's current p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ial page of a newly-created form is 0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orm_fields() reset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ields, forms may have control option bits. They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queried with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orm_opts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 to se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n(FORM *form, 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 attr);               /* attributes to turn 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_off(FORM *form,             /* form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 attr);              /* attributes to turn off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rm_opts(FORM *form);                /* form to que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ll options are on.  Here are the available option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NL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NEW_LINE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 The value of this option is ignored on dynam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have not reached their size limit; these have n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so the circumstances for triggering a REQ_NEXT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ar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_BS_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verloading of REQ_DEL_PREV as described 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values are bit-masks and can be composed with logical-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viou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Validation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 library gives you the capability to define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 of your own. Further, the optional additional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field_type effectively allow you to parameterize validatio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complications in the validation-type interfac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handling of the additional arguments within custom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plest way to create a custom data type is to compos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eexisting 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*link_fieldtype(FIELDTYPE *typ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ELDTYPE *type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creates a field type that will accept any of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for either of its argument field types (which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fined or programmer-defined). If a set_field_type() cal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rguments, the new composite type expects all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ype, than all arguments for the second. Ord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Order Requests) associated with the component types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osite; what it does is check the validation fun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type, then for the second, to figure what type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should be treated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EL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field type from scratch, you need to specify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character-validation function, to check each charac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field-validation function to be applied on exit from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how you do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def int (*HOOK)();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TYPE *new_fieldtype(HOOK f_validate, /* field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OK c_validate) /* character validato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ree_fieldtype(FIELDTYPE *ftype);     /* type to fre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east one of the arguments of new_fieldtype()must be non-NU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s driver will automatically call the new type's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at appropriate points in processing a field of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free_fieldtype() deallocates the argument field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ing all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, a field validator is called when the user attempt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eld. Its first argument is a field fointer, from which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o field buffer 0 and test it. If the function returns TR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 succeeds; if it returns FALSE, the edit cursor st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aracter validator gets the character passed in as a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. It too should return TRUE if the character is valid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ATION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ield- and character- validation functions will b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rgument as well. This second argument is the add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(which we'll call a _pile_) built from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-type-specific arguments passed to set_field_type()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 are defined for the field type, this pile pointe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rrange for such arguments to be passed to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you must associate a small set of storage-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with the type. The forms driver will use these to synt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le from the trailing arguments of each set_field_type()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pointer to the pile will be passed to the valid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you make the assoc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   *(*PTRHOOK)();    /* pointer to function returning (char *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   (*VOIDHOOK)();    /* pointer to function returning voi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make_str,   /* make structure from ar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TRHOOK copy_str,   /* make copy of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DHOOK free_str); /* free structure storag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he storage-management hook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set_field_type(). It get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, a va_list of the type-specific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_field_type(). It is expected to return a pile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structure that encapsulates thos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orm library functions that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ield instances. It is expected to take a pile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the pile to allocated storage, and return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l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_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called by field- and type-d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in the library. It takes a pile pointer argu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pected to free the storage of that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ke_str and copy_str functions may return NULL to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ion failure. The library routines will that call th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error indication when this happens. Thus, your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hould never see a NULL pile pointer and need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FUNCTIONS FOR CUSTO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ustom field types are simply ordered in the same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TYPE_ENUM is. For such types, it is possibl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and predecessor functions to support the REQ_NEXT_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_PREV_CHOICE requests.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   (*INTHOOK)();     /* pointer to function returning i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et_fieldtype_arg(FIELDTYPE *type,    /* type to al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succ,       /* get suc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HOOK pred);      /* get predecessor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ccessor and predecessor arguments will each be pass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; a field pointer, and a pile pointer (as for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). They are expected to use the function field_buffer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urrent value, and set_field_buffer() on buffer 0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or previous value. Either hook may return TRU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 (a legal next or previous value was set) or FALSE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OID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terface for defining custom types is complicated and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ttempting to create a custom type entirely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start by studying the library source code for whiche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-defined types seems to be closest to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at code as a model, and evolve it towards what you really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void many problems and annoyances that way. Th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 library has been specifically un-copyrighted to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ustom type defines order functions, have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uitive with a blank field. A useful convention i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cessor of a blank field the types minimum value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decessor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STILL UNDER CONSTRUCTION. Full descrip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library entry points are available in the form_*.3x manu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with the ncurses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