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; otherwi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YS_SELECT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AIX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rdscroll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mment of hardscroll.c;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raw.c, lib_tstp.c, and lib_twait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hooks into the tty driver and signal faciliti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orting snafus moving the package to another UNIX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i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rdscrol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, lib_doupdate.c, lib_mvcur.c, lib_getch.c, lib_mou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, and lib_setup.c. Most of the algorithmic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lives in these files. If there is a real bug in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's probably here. We'll tour some of thes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rdscrol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; both use lib_mvcur.c. Essentially, what happe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tries to detect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real and virtual screens. It does so by compa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ectors between curscr and newscr; both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vector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ndwin.c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chstr.c lib_insch.c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ve.c lib_mvwin.c lib_new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 lib_refresh.c lib_scanw.c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 lib_touch.c lib_tparm.c lib_tputs.c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color.c lib_options.c lib_slk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