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Curse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avel Curtis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Zeyd M. Ben-Halim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zmbenhal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veat Em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'm slowly  but surely updating th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urses to reflect the current status of the code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 may  refer  to  yet  to  be implemented 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  functionality.</w:t>
        <w:tab/>
        <w:t xml:space="preserve"> Description  of  functions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 or out of date. ncurses is aimed at being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T&amp;T curses as defined in SysVR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fo  is a database describing many capabilities o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0 different terminals.  Curses  is  a  subroutine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presents a high level screen  model to the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dealing with issues such as terminal  differenc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ization of output to change one screenfull of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fo is based on Berkeley's termcap database,  bu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ins a number of improvements and extensions. Paramete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are introduced, making it possible to  describ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bilities  as video  attributes,  and to handle 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usual terminals than possible with term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es is also based on Berkeley's curses package,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ments.  The  package  makes  use  of  the 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line and character features of terminals so equ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determines  how to optimally use these featur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from the programmer.  It allows arbitrary 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 video attributes to be displayed, even on termi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 ``magic cookies'' on the screen to  mark  chan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s.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An Overview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.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 this document, the following terminology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ith reasonable consist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</w:t>
        <w:tab/>
        <w:t xml:space="preserve">  An internal representation containing an im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at  a  section  of  the terminal screen ma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ke at some point in time.  This  subsectio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ither  encompass  the  entire terminal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y smaller portion down  to  a  singl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in th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 Sometimes  called  terminal  screen. The pack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dea of what the terminal's screen currentl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ke,  i.e.,  what the  user sees  now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</w:t>
        <w:tab/>
        <w:t xml:space="preserve">  This is a subset of windows which are as larg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terminal screen, i.e., they start a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ft hand  corner and  encompass  the 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nd  corner.  One of these,  stdscr, is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ly provided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. Compiling Programs using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order to use the library, it is necessar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 types  and  variables defined.  Therefore,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mmer must have a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include &lt;n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 the  top  of  the  program  source.  The  screen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s  the  Standard I/O  library,  so  &lt;ncurses.h&gt;  includ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dio.h&gt;. Ncurses also includes &lt;termios.h&gt;, &lt;termio.h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sgtty.h&gt;  depending on  your system.  It is redundant  (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mless) for the programmer to do it,  too. In lin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urses you need to have  `-lncurses' in your LDFLAGS o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.  There is no need for any oth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. Upda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 order to  update  the  screen  optimally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for the routines to know what the scree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s like and what  the programmer wants  it to  look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. For this purpose, a data type (structure) nam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fined which describes a window image to  the 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 its  starting position  on the screen (the (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es of  the upper left hand  corner)  and 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se (called curscr, for current screen) is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age of what the  terminal  currently  looks like.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(called  stdscr,  for standard screen)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to make chang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A window is a purely internal representa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 build  and store a potential  image of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inal.  It doesn't bear  any  necessary  rel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s  really on  the terminal screen.  It is more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of characters on which to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one has a window which describes what som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inal screen should look like,  the routin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wrefresh()  if the  window is  not  stdscr)  is 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()  in the area covered by the window, look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  Note, therefore, that changing something on a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  does  not  change  the terminal.  Actual upd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screen are made only by calling refresh()  or  w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sh().  This  allows  the programmer  to mainta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ideas of  what a  portion  of the  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 look like.  Also,  changes can be made to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rder, without regard to motion  efficiency.   Then,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, the programmer can effectively say ``make i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,'' and let the  package worry about the best way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.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  hinted above, the routines can use several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wo are automatically given: curscr,  which  knows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terminal looks like, and stdscr, which is what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mmer wants  the terminal to  look  like  next.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 never really access curscr directly.  Chan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made to the appropriate  screen,  and  then  the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() (or wrefresh()) should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ny  functions are  set  up  to deal with stdsc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screen.  For example, to add a character to  std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 calls addch() with the desired character.  If a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  window  is  to  be  used,  the  routine  waddch()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w'indow-specific  addch()) is provided.  This con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ending function names with a  ``w'' when they ar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d  to  specific windows  is consistent.  The only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nes which do not do this are those to which a window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 order  to  move the current (y, x) coordin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point to another, the routines move()  and  wmove(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.  However,  it is often desirable to first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erform some I/O operation.  In order to avoid  clums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s,  most I/O routines can be preceded by the prefix  'mv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desired (y,  x) coordinates then can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to the function.  For example,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ve(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ch(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vaddch(y, x,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move(win, 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ddch(win,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vwaddch(win, y, x,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window description pointer (win)  com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ed  (y, x) coordinates.  If such  pointers  are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always the first parameter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ny variables which are used to describe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are available to the programmer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name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*curscr  current version of the screen (termina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*stdscr  standard screen. Most updates are don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LINES</w:t>
        <w:tab/>
        <w:t xml:space="preserve">  number of line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COLS</w:t>
        <w:tab/>
        <w:t xml:space="preserve">  number of column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lso several `#define' constants and typ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f general useful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ol </w:t>
        <w:tab/>
        <w:t>boolean type, actually a `char' (e.g., bool donei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UE </w:t>
        <w:tab/>
        <w:t>boolean `true' flag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</w:t>
        <w:tab/>
        <w:t>boolean `false' flag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RR </w:t>
        <w:tab/>
        <w:t>-1</w:t>
        <w:tab/>
        <w:t>error flag returned by routines on a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K </w:t>
        <w:tab/>
        <w:t>0</w:t>
        <w:tab/>
        <w:t>error flag returned by routines when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g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is a description of how to actually us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.  In it, we assume all updating,  reading,  etc.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d  to  stdscr.  All instructions will work on any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, with changing the function name and parameters as 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.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 order  to use the screen package, the routin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 about  terminal  characteristics,  and  the  spa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cr  and  stdscr  must be allocated. 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ed by initscr(). Since it must allocate space fo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, it can overflow memory when attempting to do so.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rather  rare  occasion, initscr() returns 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scr() must  always be called before any of 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 affect windows  are used.  If it is not,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 core  dump  as soon  as either  curscr  or  stdsc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d.  However,  it is usually best to wait to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til  after  you  are  sure  you  will need it,  lik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ing  for  startup  errors.   Terminal  status 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 like nl()  and  cbreak()  should  be 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sc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w  that  the  screen windows have been alloca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et them up for the run.  If you want to, say,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to scroll, use scrollok().  If you want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left after the last change, use leaveok().  If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, refresh() will move the cursor to the window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y, x) coordinates after updating it.  New windows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wn can  be created,  too,  by using the functions newwin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rwin(),  and subwin().  delwin() will allow you to get 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l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w  that  we have set things up, we will want to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y update the  terminal.   The  basic  function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 what will  go  on  a window  are addch() and mo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ch() adds a character at the current (y, x) 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ing  ERR  if  it  would cause  the window to il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, i.e., printing a character in the  lower 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ner</w:t>
        <w:tab/>
        <w:t>of   a  terminal  which   automatically  scroll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ing is not allowed.  move() changes the current (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es to whatever you want them to be.  It returns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ry to move off the window.  As mentioned abov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 combine  the  two  into mvaddch() to  do both thing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other  output  functions, such  as addstr(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w(),  all call addch() to add characters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fter you have put on the window what you  wan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 want  the portion of  the terminal 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to be made to look like it, you must call  refres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optimize finding changes, refresh()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art of the window not changed since the last 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 that  window has not been changed on the terminal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 have not refreshed a portion of the termina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verlapping window.  If this is not the case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win() is provided to make it look like the entire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  has been changed, thus making refresh() check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ection of the terminal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call wrefresh() with curscr(), it will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 look like curscr thinks it looks like.  This is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 for implementing a command which would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it get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.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put  is  essentially  a  mirror image of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mentary function to addch() is getch() which, if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 set, will call addch() to echo the character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package needs to know what is on the terminal 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,  if  characters  are to be echoed, the tty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 or cbreak mode.   Since initially the terminal has e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g enable  and is in nocreak  mode, one or the oth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before calling getch(). The result of not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npredictab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4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plethora of other functions exist for maint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 information about the windows.  For the mos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criptions in section 5 should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5. Finis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order to do certain optimizations, and, on som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als,  to work at all, some things must be do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routines  start up.  In order to clean up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, the routine endwin() is provided.  It restores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 to  what they were  when initscr()  was first 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s the cursor down to the lower-left corner, etc. 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ime after the call to initscr, endwin()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Description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tion describes  all the  functions 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r in the curses package.  For an alphabetical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manual page ncurses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.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are called when initializ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first  function called should  always be initsc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etermine the terminal type and initialize curses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s. initscr also  arranges   that  the fir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 will clear the screen.  If an error occur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en to standard error and the program exit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returns a pointer to stdscr.  Some function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initscr (slk_init,  filter, ripofflines, use_en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using multiple terminals newterm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 program  should  always  call  endwin  before  exi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elling out of the program. This function  will restore 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es,  move  the  cursor to  the lower  left corner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  reset the terminal into the proper  nonvisu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 refresh() or  doupdate()  after a  temporary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 the program will  restore the  screen to 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term(type, ofp, i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gram which outputs to more than one terminal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term instead of initscr.  newterm should be  called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 each  terminal.  It  returns a variable  of typ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which should be saved as a reference to that termina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guments are the type of the terminal  (a string) and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for the output and input of the  terminal.  I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ULL then the environment variable $TERM is used.  en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called for each terminal opened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term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 is  used  to switch to a  diffe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reference for the new terminal is pass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.   The  previous terminal is returned by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. All other calls affect only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screen(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 pointer to a static area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verbose description of the current terminal. It i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fter a call to initscr or new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att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. Op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 functions  set options within curses.  In  ea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  is  the window affected,  and bf is a boolean fla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TRUE or FALSE indicating whether to enable or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option.  All  options  are initially  FALSE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to turn these options off before calling en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ok(win,b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, the next call to  wrefresh  with  this  window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the  screen  and redraw the entire  screen.  If w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cr, the next call to wrefresh with any window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screen to be cleared.  This is useful whe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creen are uncertain, or in some  cases  for 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ing visu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ok(win,b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enabled,  curses   will  consider   using  the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/delete  line feature of  terminals  so equipp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abled,  curses will never use this feature.  Enabl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  only if your application  needs insert/delete 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xample, for a screen editor. It is disabled 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ause insert/delete line is visually annoying when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 where it isn't 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.B. idl/idc currently have no effec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ok(win,b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 option is enabled any  change in the window'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a call to wrefresh.  Enabling this option can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; it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(win,b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 enables  the keypad of the  users termin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d, the user can press a function key (such as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) and  getch will return a single  value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key. If disabled,  curses will not  treat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specially.  If the keypad in the terminal can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(made to transmit) and off (made to work locally),  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g on this option will turn on the terminal keypad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function keys are defined in ncurses.h as KEY_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ok(win,b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, the hardware cursor is left at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cursor being refreshed.  This option allows the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  to be left wherever the update happens to leave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ful for  applications  where the cursor  is 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it  saves cursor motions.  If possible, 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invisible when this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(win,b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abled, characters returned  by  getch  are 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ll  8 bits,  instead of stripping the highest b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ful for extending the non-text command set in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s where the  terminal  has  a  meta shift key, 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CS.  NOTE: This function is currently un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lay(win,b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 causes getch to be a non-blocking call.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is  ready,  getch will return ERR. If disabled, 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ng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meout(win,b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 controls whether a timer is set  when wge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ing to interpret an input sequence. Se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ok(win,b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controls what happens when the cursor of a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  is moved off the edge of the window, either from a new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on the bottom line, or typing the la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line.  If  disabled,  the cursor is left 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. If enabled, wrefresh is called on the window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hysical terminal and window are scrolled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crreg(t,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etscrreg(win,t,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allow the user to set a  software 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on in a window win or stdscr.  t and b are the lin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s of the top and bottom margin of the  scrolling 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ne 0  is the top line of the screen.)  If this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ok are enabled, an attempt to move off the bottom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n  line  will  cause  all lines in the scrolling reg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up one line.  Note that this has nothing to  do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 of a physical scrolling region capability in the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l, like that in the VT100.  Only the text of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scrolling region really acts as a sort of barrier,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ing the  area of a window over  which changes 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 this reason, an attempt to create a scrolling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rea of the screen which does not contain the current (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)  coordinates  for that  window  is an  error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s to move the (y, x)  coordinates out  of 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so fail with an ER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scrolling region is in place, all change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region.  For example,  erase() will  only  er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inside the  region;  insertln()  will  only shif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to the  bottom of the region, etc.  It  is  anticip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is  method  of  controlling  the area  of chan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e quite handy in a number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able the scrolling region,  once defined, simply 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e it to be the whole window.  For example,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ing region on stdscr,  the  following  call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scrreg(0, LINES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 other  windows, the height of the window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(LINES -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. Terminal Mo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are used to set modes in the tty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mode usually depends on the setting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called: the initial modes documented here represen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c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cr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 functions  put  the terminal into  and out  of C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 In this mode, characters typed by the user are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ely available  to  the program. When out of this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driver will buffer characters typed until 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.  Interrupt and flow control characters are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is mode.  Initially the terminal is not in CBREA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interactive  programs using  curses will set this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s  crmode() and  nocrmode() are the resul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ident in  the first  version of  curses and  are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ely  for upward  compatibility.  crmode() is the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reak() and nocrmode()  is the same as nocbreak().  See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important note on using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 put the terminal into  and out of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 mode is just like CBREAK mode  except  that  no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 processing is done (e.g.  the interrup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passed through to  the  program,  uninterpreted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he  kill character, etc.)  and all 8 bits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are retained; in CBREAK mode, the  eighth  b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ped  off before it is given to the program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ck of interpretation of special characters, it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that programs use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echo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control whether characters typ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echoed as typed. Initially,  characters typed are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 the  teletype  driver.  Authors of most interactiv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ms prefer to do their own echoing in a controlled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screen, or not to echo at all, so they disable ech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fdelay(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s is similar to cbreak mode except that i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ing for t tenth of a seconds no input is received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turned. t must between 1 and 255. Use nocbreak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control whether newline is  translat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age  return  and linefeed on output, and whe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ranslated into newline on input.   Initially,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ions  do  occur.  By disabling these translations,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ble  to make  better  use  of  the linefeed 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ing in faster cursor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t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save and restore the state of the tty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tty  saves  the  current  state  in  a  buffer,  res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s the state to what it  was at the last call to s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ty. saveterm and resetterm are obselete but are re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compati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4. Window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win(num_lines, num_cols, begy, beg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 a new  window with  the given  number of  li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s.  The  upper left  corner of the window  is  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y column begx.  If either num_lines  or num_cols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will  be defaulted to  LINES-begy and COLS-begx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-screen window is created by calling newwin(0,0,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win(orig, num_lines, num_cols, begy, beg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 a new  window with  the given  number of  li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s.  The  window  is  at  position  (begy, begx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  (It is relative to the screen, not orig.) The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  is  made in  the  middle  of  the window orig, 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made to one window will affect both  windows.</w:t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 this  function,  often it  will be  necessary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win before calling wre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win(orig, num_lines, num_cols, begy, beg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imilar to subwin only the new window is creat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original window, no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win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s the named window, freeing up all  memory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it.  In the case of sub-windows, they should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win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derwin(win,y,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ok(win,b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yncup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ursyncup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yncdown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in(win, by, b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window so that the upper left  corner  will b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(by, bx).  If the move would cause the wind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 the screen, it is an error and the window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line(win,start,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ouchln(win,y,n,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ouchwin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win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w away all optimization information about which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 have been touched, by pretending the entire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  has  been  drawn on.  This is  sometimes necess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overlapping windows, since a change to on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ect the other window, but the optimization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window will not reflect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netouched(win,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wintouched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ay(win1, win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e(win1, win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overlay win1 on top of win2, that  is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in  win1  is copied into win2, after lining up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' origins.  The difference  between the functio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overlay is nondestructive (blanks are not copied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e is 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win(win,win,sminrow,smincol,dminrow,dmincol,dmax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maxcol,over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5. Causing Output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must be called to actually get any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terminal,  as  other  routines  merely 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s.  wrefresh copies the named window to the phys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  terminal screen,  taking  into account wha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n order to do optimizations.  refresh is 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stdscr as a default screen.  Unless leaveo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d, the physical cursor of the terminal is left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of the window's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noutrefres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two  functions allow multiple updates with more e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ency than wrefresh. To  use  them, it  is import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stand  how curses works. In addition to all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s, curses keeps two data  structures 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terminal screen: a physical screen, describing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ly on the screen, and  a  virtual  screen, 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he  programmer wants to have on the screen.  w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by first copying  the  named  window  to  the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 (wnoutrefresh),  and then  calling  the 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the screen (doupdate). If the programmer  wish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 several  windows  at once, a series of calls to w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sh will result in alternating calls to  wnoutrefres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pdate,  causing  several  bursts of outp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alling wnoutrefresh for each window, it is t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call  doupdate once, resulting in only one burst of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, with probably fewer total character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rawwin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drawln(win,start,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6. Writing on Window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routines are used to ``draw'' text on windows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s, a missing win is taken to be stdscr.  y and x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 and column, respectively. The  upper  left  corn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 (0, 0) not (1, 1).  The mv functions impl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before the call to the 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6.1. 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(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ove(win, 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or associated with the window is moved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. This  does  not  move the physical cur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until refresh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6.2.  Writing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ch(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dch(win,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addch(y, x,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addch(win, y, x,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ch is put in the window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 of the  window. If  ch  is  a  tab, new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e, the cursor will be moved appropriatel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</w:t>
        <w:tab/>
        <w:t>If ch is a different control characte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n in the ^X notation.  The position of the windo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 advanced. At the right margin, an automatic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ed.  At the bottom of the scrolling region, if sc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k is enabled, the scrolling region will be scrolled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6.3.  Writ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dstr(win,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addstr(y,x,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addstr(win,y,x,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write all the characters of the null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ed character  string  str on the given window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cal to a series of calls to add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6.4.  Clearing Area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ase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copy blanks to every posi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lear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are like erase and werase but they als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ok, arranging that the screen will be  clear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re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tob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lrtobot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lines below the cursor in this window are eras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line to the right of the cursor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toe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lrtoeol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line to the right of the cursor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6.5.  Inserting and Delet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delc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delch(y,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delch(win,y,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under the cursor in  the  window  is 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 characters  to  the right on the same line ar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ft one position.  This does not imply use of the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e delete charact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l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deleteln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line  under  the cursor in the window is deleted.</w:t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below the current line are moved  up  one  line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om  line of the window is cleared.  This does not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e hardware delete lin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ch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sch(win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nsch(y,x,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insch(win,y,x,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c is inserted before the character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.</w:t>
        <w:tab/>
        <w:t>All characters to the right are moved one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ght, possibly losing the rightmost  character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This does not imply use of the hardware insert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l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sertln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lank line is inserted above the current line. 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is  lost.</w:t>
        <w:tab/>
        <w:t>This  does not  imply use of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lin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6.6.  Format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w(fmt,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rintw(win, fmt,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printw(y, x, fmt,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printw(win, y, x, fmt,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correspond to printf.  The character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output by printf are instead output using wadd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6.7.  Misce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(win, vert, 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ox is drawn around the edge of the window.  vert and  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 characters the box is to be draw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window  is  scrolled up one line.  This involves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es in the window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7. Querying the Contents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yx(win,y,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or position of the  window  is  placed  in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 variables  y and x.  Since this is a macro, no &amp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nch(y,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inch(win,y,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at the current position in the named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8. Input from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getc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getch(y,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getch(win,y,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character is  read from the terminal 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  In nodelay mode, if there is no input waiting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-1 is returned.  In delay mode,  the program will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a character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keypad mode is enabled, and a function  key  is 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code  for that function key will be return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w characters.  Possible function keys are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s  beginning  with 0401, whose names begin with KEY_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in  &lt;ncurses.h&gt;.  If a  character  is receiv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be  the beginning of a function  key (such as esca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es will set a one second timer.  I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 does  not come in within one second,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passed through,  otherwise  the  function 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returned.  For this reason, on many terminal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a one second  delay after a user presses 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. (Use  by  a programmer  of the escape  key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function is discouraged.) The one second del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urned off using the timeou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tr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getstr(win,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getstr(y,x,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getstr(win,y,x,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ries of calls to getch  is  made, until a  new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.  The resulting value is placed in the area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by the character pointer str.  The users erase  and 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are interpreted, and the string is ech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w(fmt,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canw(win, fmt,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scanw(y, x, fmt,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scanw(win, y, x, fmt,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 corresponds  to scanf.  wgetstr is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, and the resulting line is used as input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9. Vide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off(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troff(win, att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on(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tron(win, att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set(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trset(win, att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tandout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tandend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set the current attributes of the named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.  These attributes can be any combination of A_STAND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REVERSE,  A_BOLD,  A_DIM,  A_BLINK, A_BLANK,  A_UNDER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PROTECT,  A_INVIS,  and A_ALTCHARSET.  These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in &lt;ncurses.h&gt; and can be combined with the C |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. The current attributes of a  window ar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characters that are written into the window. 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 property  of the  character,  and move  with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ter through any scrolling and insert/delete line/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.   To  the  extent  possible  on  the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rminal,  they will  be displayed as the graphic  re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haracters pu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set(at) sets the current  attributes of the giv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at.</w:t>
        <w:tab/>
        <w:t xml:space="preserve"> attroff(at) turns off the named  attribut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ecting  any other  attributes.  attron(at) turn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attributes  without affecting any others.  stand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 attrset(A_STANDOUT), standend  is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set(0), that is, it turns off al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0. Colo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urses provides  support for  the use of color o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 capable of display it.  Note the BSD and older SYS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es don't support color.  Color support in the P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compatible with SYSR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_colo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 TRUE if the terminal  supports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 otherwise.  Other color handling  funtion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 if has_colors() is FALSE. You should always chec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color and use other video attributes to replac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_change_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function returns  TRUE if  the terminal 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efining colors using the init_color function, FALS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. Don't use init_color and color_content if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_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must be called before any other col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is called.  It initializes the  8 basic colo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I) and sets the global  variables COLORS and COLOR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  to the  maximum number  of colors  and  color-pai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pair, fg, b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hanges  the definition of a color-pair,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pair has a foregroung color fg,  and a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. Both values must be between 0 and COLORS-1. pai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1 and COLOR_PAIR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f a pair is changed from a previous definition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 refreshed  and  all  occurances  of  the color-pair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d to reflect the change.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_content(pair, f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tores the foreground and background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r-pair pair  into the variables pointed to by f, 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 should be between 1 and COLOR_PAIRS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color(color, r, g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hanges the value of a given color. A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by its red, green, and blue components, r, g,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values  must be  between 0 and  1000.  col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0 and COLOR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content(color, r, g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 puts the red,  green,  and blu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to the variable pointed to by  r, g, b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should be between 0 and COLORS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1. P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2. Soft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3. Bells and Flashing 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 functions  are used  to signal  the programmer. 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ound the audible alarm on the terminal,  if 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f not, will flash the screen (visible bell),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.  flash will flash the screen, and if tha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,  will sound the audible signal.  If neithe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ossible, nothing will happen.  Nearly all termi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udible signal (bell or beep) but only some can fl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4. Portab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do  not have  anything to  do with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ent  character output,  but tend to  be needed b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ms that  use curses.  Unfortunately,  their  imple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es from one version of UNIX* to another. 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here  to enhance the portability of  progra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udr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udrate returns the output speed of the terminal. 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 returned is the integer baud rate,  for  example, 9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a table index such as B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rase character chosen by the user is return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typed by the user to erase the character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line  kill  character  chosen  by the us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character typed by the user to forge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being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ushin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ushinp  throws  away  any typeahead that has been ty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and has not yet been rea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5.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are useful when  debugging  a progra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trl(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cro  expands to a character string which is a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le representation of the character ch.  The program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 the file  &lt;unctrl.h&gt;.  Control characters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d in the ^x notation. Printing characters  ar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o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o compile a debugging version of cur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ing turned on, and with the -g  option  for  sdb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 may be available on your system as -ldcurs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is version, the file ``trace'' will be created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the  program  is  run, containing verbo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ing each step done by curses.  This output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ing  bugs in curses, and may be useful for find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user programs.  Since the output is so verbose, wit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 that cannot be easily and quickly reproduced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to turn the debugging output off in some par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program. These functions can be used to turn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 and back on.  When initscr is first called,  trac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Lower Lev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 are provided for programs not n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optimization capabilities of  curses. Progra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ouraged from working at this level, since they must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e various glitches in certain terminals.  However, a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m can be smaller if it only brings in the low level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erm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two initialization routines are provided  for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ility with  the old curses. gettmode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erm results in a call  to  setupterm  with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_prog_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_shell_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_prog_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_shell_m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cur(oldrow, oldcol, newrow, new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optimally moves the cursor from (oldrow, 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) to (newrow, newcol).  The user program is  expe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rack of the current cursor position.  Note tha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ll screen image is kept, curses will have to  make  p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stic assumptions, sometimes resulting in less than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 cursor motion.  For example, moving  the cursor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  to the right can be done by transmitting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s being moved over, but if curses does no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image, it doesn't know what these character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ither of oldcol or oldrow are  negative, mvcur()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ain  from using any relative motions.  This is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asions when a program is unsure as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Terminfo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routines  are called by low level program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to specific  capabilities  of terminfo.</w:t>
        <w:tab/>
        <w:t>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  at  this  level should include both &lt;ncurses.h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m.h&gt;.  After a call to setupterm, the capabiliti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vailable with macro names defined in &lt;term.h&gt;.  Se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fo(5) for a detailed description of the  capabilies.</w:t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program only needs to handle one terminal, th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 -DSINGLE can be passed to the C compiler, result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 references to capabilities instead of dynamic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es.  This can result in smaller code, but prevent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 one  terminal  at a time. Very few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one terminal, so almost all programs can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term(term, filenum, err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s  called to initialize a terminal. 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string representing the name of th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used.  filenum is the UNIX file descriptor of th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al being used for output. errret is  a  pointer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,  in which  a  success  or  failure indic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.  The values returned can be 1 (all is well), 0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terminal),  or -1 (some problem locating the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term can be given as 0, which  will  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of  TERM  in  the environment to be used.  The er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can also be given as 0, meaning  no  error 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ed.</w:t>
        <w:tab/>
        <w:t>If errret is defaulted, and something goes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term will print an appropriate error message and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 than returning.</w:t>
        <w:tab/>
        <w:t>Thus,  a  simple program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term(0, 1,  0) and  not  worry about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term  will  check  the tty driver mode bits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that might prevent the correct operation of  other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routines.  Currently, the mode that expands tab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 is disabled, because the tab character is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for different functions by different terminals.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s use it to move right one space.  Others use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 the cursor to  row or column 9.)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ing tabs, setupterm will remove the defini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and  backtab functions, assuming that sinc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using hardware tabs, they may not be properly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call to setupterm, the global variable cur_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point to the current structure of terminal  cap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es. By  calling  setupterm for each terminal,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oring cur_term, it is possible for a program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 or  more terminals at once.  Setupterm also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section of the terminal  description  in 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 array  ttytype[]. Subsequent calls to setu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verwrite this array, so you'll have to save  it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e that turns newlines into CRLF on output is no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led.  Programs that use cud1 or  ind  should  avoi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bilities if their value is linefeed unless they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e.  setupterm calls fixterm  after  any  chang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attr(new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puts(newmode, o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mode</w:t>
        <w:tab/>
        <w:t>is any  combination  of  attributes, 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curses.h&gt;. The proper string to put the terminal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video mode is output. The routine vidattr()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characters to putchar; vidputs  sends them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routine  outc, one character at a time.  Tha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therefore expect one char  parameter.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is remembered by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arm(instring, p1, p2, p3, p4, p5, p6, p7, p8, p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arm is  used  to instantiate a parameterized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string returned is suitable for tputs. Up to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 can  be passed, in addition to the parame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uts(cp, affcnt, o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ring capability, possibly containing  padding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, is processed. Enough padding characters to de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ed time replace the  padding  specific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resulting string is passed, one character at a tim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tine outc, which should expect one character 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. (This routine often just calls putchar.) c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bility string.  affcnt is the number of  units 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capability, which varies with the particular cap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y. (For example, the affcnt for insert_line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ines below the inserted line on the screen,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lines that will have to be moved by the termin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cnt  is used by the padding information of som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multiplication factor.  If the capability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actor, the value 1 should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p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convenient function to output a capabilit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cnt.  The string is output to putchar with an  affc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t  can be used in simple applications that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ocess the output of 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Termcap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his part is not ye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I: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s are used with wattron(), wattroff(), wattr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or'ed with the character passed to waddch(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in &lt;n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ATTRIBUTES</w:t>
        <w:tab/>
        <w:t>mask chtype f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NORMAL</w:t>
        <w:tab/>
        <w:t>reset al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STANDOUT</w:t>
        <w:tab/>
        <w:t>best highligh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UNDERLINE</w:t>
        <w:tab/>
        <w:t xml:space="preserve">unde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REVERSE</w:t>
        <w:tab/>
        <w:t>reverse video, background and foreground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BLINK</w:t>
        <w:tab/>
        <w:tab/>
        <w:t xml:space="preserve">blink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DIM</w:t>
        <w:tab/>
        <w:tab/>
        <w:t xml:space="preserve">dim or half b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BOLD</w:t>
        <w:tab/>
        <w:tab/>
        <w:t>bold or extra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ALTCHARSET</w:t>
        <w:tab/>
        <w:t>use alternat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INVIS</w:t>
        <w:tab/>
        <w:tab/>
        <w:t>invisible, background same as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PROTECT</w:t>
        <w:tab/>
        <w:t>I haven't a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CHARTEXT</w:t>
        <w:tab/>
        <w:t>mask chtype for actu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COLOR</w:t>
        <w:tab/>
        <w:tab/>
        <w:t>mask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_PAIR(n)</w:t>
        <w:tab/>
        <w:t>set color-pair to that stored i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_NUMBER(a)</w:t>
        <w:tab/>
        <w:t>get color-pair stored in attribut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II: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defined in &lt;ncurses.h&gt; are used with init_pai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BLACK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RED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GREEN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YELLOW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BLUE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MAGENTA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CYAN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WHITE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III: Alternative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 variables are used to add line-drawing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urses on terminals that support it. When defin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terminal (using acsc) the A_ALTCHARSET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for that variable, otherwise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ULCORNER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LLCORNER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URCORNER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LRCORNER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RTEE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LTEE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BTEE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TTEE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HLINE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VLINE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PLUS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S1</w:t>
        <w:tab/>
        <w:tab/>
        <w:t>~</w:t>
        <w:tab/>
        <w:t>/* scan line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S9</w:t>
        <w:tab/>
        <w:tab/>
        <w:t>_</w:t>
        <w:tab/>
        <w:t>/* scan line 9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DIAMOND</w:t>
        <w:tab/>
        <w:t>+</w:t>
        <w:tab/>
        <w:t>/* diamo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CKBOARD</w:t>
        <w:tab/>
        <w:t>:</w:t>
        <w:tab/>
        <w:t>/* checker board (stippl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DEGREE</w:t>
        <w:tab/>
        <w:t>'</w:t>
        <w:tab/>
        <w:t>/* degree symb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PLMINUS</w:t>
        <w:tab/>
        <w:t>#</w:t>
        <w:tab/>
        <w:t>/* plus/min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BULLET</w:t>
        <w:tab/>
        <w:t>0</w:t>
        <w:tab/>
        <w:t>/* bull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LARROW</w:t>
        <w:tab/>
        <w:t>&lt;</w:t>
        <w:tab/>
        <w:t>/* arrow pointing lef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RARROW</w:t>
        <w:tab/>
        <w:t>&gt;</w:t>
        <w:tab/>
        <w:t>/* arrow pointing r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DARROW</w:t>
        <w:tab/>
        <w:t>v</w:t>
        <w:tab/>
        <w:t>/* arrow pointing dow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UARROW</w:t>
        <w:tab/>
        <w:t>^</w:t>
        <w:tab/>
        <w:t>/* arrow pointing 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BOARD</w:t>
        <w:tab/>
        <w:t>#</w:t>
        <w:tab/>
        <w:t>/* board of squar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LANTERN</w:t>
        <w:tab/>
        <w:t>#</w:t>
        <w:tab/>
        <w:t>/* lantern symb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BLOCK</w:t>
        <w:tab/>
        <w:t>#</w:t>
        <w:tab/>
        <w:t>/* solid square blo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IV: Function keys, their codes, and thei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keys can return their respective codes if keyp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nabled and they are defined in the terminal's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(assuming the terminal transmits uniqu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key. They are defined in &lt;n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BREAK       0401            /* break key (unreliabl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DOWN        0402            /* The four arrow keys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UP          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LEFT        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RIGHT       0405            /*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HOME        0406            /* Home key (upward+left arrow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BACKSPACE   0407            /* backspace (unreliabl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F0          0410            /* Function keys.  Space for 6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F(n)        (KEY_F0+(n))    /* keys is reserv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DL          0510            /* Delete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IL          0511            /* Insert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DC          0512            /* Delete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IC          0513            /* Insert char or enter insert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EIC         0514            /* Exit insert char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CLEAR       0515            /* Clear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EOS         0516            /* Clear to end of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EOL         0517            /* Clear to end of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F          0520            /* Scroll 1 line forwa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R          0521            /* Scroll 1 line backwards (revers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NPAGE       0522            /* Next p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PPAGE       0523            /* Previous p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TAB        0524            /* Set ta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CTAB        0525            /* Clear ta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CATAB       0526            /* Clear all tab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ENTER       0527            /* Enter or send (unreliabl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RESET      0530            /* soft (partial) reset (unreliabl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RESET       0531            /* reset or hard reset (unreliabl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PRINT       0532            /* print or cop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LL          0533            /* home down or bottom (lower lef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e keypad is arranged like thi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a1    up    a3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left   b2  righ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1   down   c3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A1</w:t>
        <w:tab/>
        <w:tab/>
        <w:t>0534</w:t>
        <w:tab/>
        <w:t>/* Upper left of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A3</w:t>
        <w:tab/>
        <w:tab/>
        <w:t>0535</w:t>
        <w:tab/>
        <w:t>/* Upper right of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B2</w:t>
        <w:tab/>
        <w:tab/>
        <w:t>0536</w:t>
        <w:tab/>
        <w:t>/* Center of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C1</w:t>
        <w:tab/>
        <w:tab/>
        <w:t>0537</w:t>
        <w:tab/>
        <w:t>/* Lower left of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C3</w:t>
        <w:tab/>
        <w:tab/>
        <w:t>0540</w:t>
        <w:tab/>
        <w:t>/* Lower right of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BTAB</w:t>
        <w:tab/>
        <w:t>0541</w:t>
        <w:tab/>
        <w:t>/* Back tab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BEG</w:t>
        <w:tab/>
        <w:tab/>
        <w:t>0542</w:t>
        <w:tab/>
        <w:t>/* beg(inning)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CANCEL</w:t>
        <w:tab/>
        <w:t>0543</w:t>
        <w:tab/>
        <w:t>/* cancel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CLOSE</w:t>
        <w:tab/>
        <w:t>0544</w:t>
        <w:tab/>
        <w:t>/* clos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COMMAND</w:t>
        <w:tab/>
        <w:t>0545</w:t>
        <w:tab/>
        <w:t>/* cmd (command)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COPY</w:t>
        <w:tab/>
        <w:t>0546</w:t>
        <w:tab/>
        <w:t>/* copy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CREATE</w:t>
        <w:tab/>
        <w:t>0547</w:t>
        <w:tab/>
        <w:t>/* creat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END</w:t>
        <w:tab/>
        <w:tab/>
        <w:t>0550</w:t>
        <w:tab/>
        <w:t>/* end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EXIT</w:t>
        <w:tab/>
        <w:t>0551</w:t>
        <w:tab/>
        <w:t>/* exit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FIND</w:t>
        <w:tab/>
        <w:t>0552</w:t>
        <w:tab/>
        <w:t>/* find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HELP</w:t>
        <w:tab/>
        <w:t>0553</w:t>
        <w:tab/>
        <w:t>/* help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MARK</w:t>
        <w:tab/>
        <w:t>0554</w:t>
        <w:tab/>
        <w:t>/* mark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MESSAGE</w:t>
        <w:tab/>
        <w:t>0555</w:t>
        <w:tab/>
        <w:t>/* messag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MOVE</w:t>
        <w:tab/>
        <w:t>0556</w:t>
        <w:tab/>
        <w:t>/* mov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NEXT</w:t>
        <w:tab/>
        <w:t>0557</w:t>
        <w:tab/>
        <w:t>/* next object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OPEN</w:t>
        <w:tab/>
        <w:t>0560</w:t>
        <w:tab/>
        <w:t>/* open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OPTIONS</w:t>
        <w:tab/>
        <w:t>0561</w:t>
        <w:tab/>
        <w:t>/* options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PREVIOUS</w:t>
        <w:tab/>
        <w:t>0562</w:t>
        <w:tab/>
        <w:t>/* previous object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REDO</w:t>
        <w:tab/>
        <w:t>0563</w:t>
        <w:tab/>
        <w:t>/* redo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REFERENCE</w:t>
        <w:tab/>
        <w:t>0564</w:t>
        <w:tab/>
        <w:t>/* ref(erence)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REFRESH</w:t>
        <w:tab/>
        <w:t>0565</w:t>
        <w:tab/>
        <w:t>/* refresh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REPLACE</w:t>
        <w:tab/>
        <w:t>0566</w:t>
        <w:tab/>
        <w:t>/* replac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RESTART</w:t>
        <w:tab/>
        <w:t>0567</w:t>
        <w:tab/>
        <w:t>/* restart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RESUME</w:t>
        <w:tab/>
        <w:t>0570</w:t>
        <w:tab/>
        <w:t>/* resum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AVE</w:t>
        <w:tab/>
        <w:t>0571</w:t>
        <w:tab/>
        <w:t>/* sav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BEG</w:t>
        <w:tab/>
        <w:t>0572</w:t>
        <w:tab/>
        <w:t>/* shifted beginning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CANCEL</w:t>
        <w:tab/>
        <w:t>0573</w:t>
        <w:tab/>
        <w:t>/* shifted cancel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COMMAND</w:t>
        <w:tab/>
        <w:t>0574</w:t>
        <w:tab/>
        <w:t>/* shifted command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COPY</w:t>
        <w:tab/>
        <w:t>0575</w:t>
        <w:tab/>
        <w:t>/* shifted copy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CREATE</w:t>
        <w:tab/>
        <w:t>0576</w:t>
        <w:tab/>
        <w:t>/* shifted creat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DC</w:t>
        <w:tab/>
        <w:tab/>
        <w:t>0577</w:t>
        <w:tab/>
        <w:t>/* shifted delete char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DL</w:t>
        <w:tab/>
        <w:tab/>
        <w:t>0600</w:t>
        <w:tab/>
        <w:t>/* shifted delete lin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ELECT</w:t>
        <w:tab/>
        <w:t>0601</w:t>
        <w:tab/>
        <w:t>/* select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END</w:t>
        <w:tab/>
        <w:t>0602</w:t>
        <w:tab/>
        <w:t>/* shifted end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EOL</w:t>
        <w:tab/>
        <w:t>0603</w:t>
        <w:tab/>
        <w:t>/* shifted clear lin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EXIT</w:t>
        <w:tab/>
        <w:t>0604</w:t>
        <w:tab/>
        <w:t>/* shifted exit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FIND</w:t>
        <w:tab/>
        <w:t>0605</w:t>
        <w:tab/>
        <w:t>/* shifted find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HELP</w:t>
        <w:tab/>
        <w:t>0606</w:t>
        <w:tab/>
        <w:t>/* shifted help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HOME</w:t>
        <w:tab/>
        <w:t>0607</w:t>
        <w:tab/>
        <w:t>/* shifted hom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IC</w:t>
        <w:tab/>
        <w:tab/>
        <w:t>0610</w:t>
        <w:tab/>
        <w:t>/* shifted input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LEFT</w:t>
        <w:tab/>
        <w:t>0611</w:t>
        <w:tab/>
        <w:t>/* shifted left arrow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MESSAGE</w:t>
        <w:tab/>
        <w:t>0612</w:t>
        <w:tab/>
        <w:t>/* shifted messag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MOVE</w:t>
        <w:tab/>
        <w:t>0613</w:t>
        <w:tab/>
        <w:t>/* shifted mov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NEXT</w:t>
        <w:tab/>
        <w:t>0614</w:t>
        <w:tab/>
        <w:t>/* shifted next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OPTIONS</w:t>
        <w:tab/>
        <w:t>0615</w:t>
        <w:tab/>
        <w:t>/* shifted options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PREVIOUS</w:t>
        <w:tab/>
        <w:t>0616</w:t>
        <w:tab/>
        <w:t>/* shifted prev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PRINT</w:t>
        <w:tab/>
        <w:t>0617</w:t>
        <w:tab/>
        <w:t>/* shifted print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REDO</w:t>
        <w:tab/>
        <w:t>0620</w:t>
        <w:tab/>
        <w:t>/* shifted redo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REPLACE</w:t>
        <w:tab/>
        <w:t>0621</w:t>
        <w:tab/>
        <w:t>/* shifted replac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RIGHT</w:t>
        <w:tab/>
        <w:t>0622</w:t>
        <w:tab/>
        <w:t>/* shifted right ar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RSUME</w:t>
        <w:tab/>
        <w:t>0623</w:t>
        <w:tab/>
        <w:t>/* shifted resum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SAVE</w:t>
        <w:tab/>
        <w:t>0624</w:t>
        <w:tab/>
        <w:t>/* shifted sav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SUSPEND</w:t>
        <w:tab/>
        <w:t>0625</w:t>
        <w:tab/>
        <w:t>/* shifted suspend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UNDO</w:t>
        <w:tab/>
        <w:t>0626</w:t>
        <w:tab/>
        <w:t>/* shifted undo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USPEND</w:t>
        <w:tab/>
        <w:t>0627</w:t>
        <w:tab/>
        <w:t>/* suspend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UNDO</w:t>
        <w:tab/>
        <w:t>0630</w:t>
        <w:tab/>
        <w:t>/* undo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MAX</w:t>
        <w:tab/>
        <w:tab/>
        <w:t>0777</w:t>
        <w:tab/>
        <w:t>/* Maximum curses ke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