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how to install/use the UAR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the libraries with m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pecify the appropriate UART library (memory model dependent)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the contents of the UART libraries to your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ich method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't use the UART libraries for more than one project,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best choice. But if you are going to use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libaray more than just three times a year it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dd their contents to those libraries that the compi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functions automagically. If you are using Borland's ID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! Combined libraries are for wimps! I'm going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stop you. :) Have fun! And if you find a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's IDE,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libraries. I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"makefile.def" to match with your compiler. Then buil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ake small compact mediu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mall compact medium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?UART.LIB files to your lib directory. Copy UART.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add the UART library contents to my runtim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m I going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e. :) The rest of this file is dedica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libraries. Really. No kidding. Don't ski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"makefile.def" to match your paths. Finally type "make al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make all"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simply use all the functions of the UART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ow. Just include UART.H (with angl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assume that you have all possible memory models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error messages if not.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do if I already have an older version of the UAR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an tells me that it didn't replace the ol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the library backups are for. Now you know.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their backups,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remove all the modules of the UART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libraries again before you include the new ver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an, but that's a bit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