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what this library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UART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et of functions that you can use with your own code to mak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(that is, input from and output to the serial ports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convenient. That is, only if your code is intend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The library is intended for use with C compilers; Microsoft C 6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have been tested, but others should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s does it have? What makes this one so spec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s for polled mode and interrupt driven UAR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le-style interrupt mo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of UP TO 32 UART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ARTs can share THE SAME INTERRUPT LINE (with special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S/CTS and XON/XOFF handshaking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of multi-serial adap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llet-proof interrupt handling - no hang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don't have to type the word 'interrupt', not even once!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don't have to understand what interrupts are and how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6550A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drawb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library is not intended to be used with Windows.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functions in Windows applications, although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DOS windows. It's for DOS. Plain DOS. You got the message?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 library doesn't use lame DOS function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this software with multi-serial cards requires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figure them (because I don't :). You may need to progra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manually to make sure the interrupt shar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not as fast as tailor-made code. But it's fast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orts at high rates on a reasonable machine (say, a 386)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at high rates shouldn't be a problem on a 486DX33. It _is_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o handle four ports at 115200 bps on a 12 MHz AT, though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50A's instead of run-of-the-mill 16450's helps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s. Nothing if you don't use it commercially. Contact m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ney out of it, because then I want my c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library because I needed it for myself, and I'm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you. But I'd be *PISSED OFF* if I'd find out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bucks out of my work without even as little as as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my hands on the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include it, but I didn't brush it up for you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: dirty, but fast. Feel free to make modification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modified versions; tell me what you've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