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recentl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n general, numbered macros are obsolete.  However,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and other related documents still heavily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ly speaking, the length of a constant or variab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 127 bytes of storage.  Then again, there 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mit is bumped up to 255 bytes, particularly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a filename as an argument.  But to be on the saf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ding a macro, assume that any string exceeding 1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l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f none of the above options are available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        On certain, bad old hardware,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more pleasant display.  Ignor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PC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  Actually, it may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ill contain at least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, "dos", "vms", "os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 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 arguments.  Function names always begin with the &amp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tring arguments may currently be up to 1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t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   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 xml:space="preserve">        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 xml:space="preserve">        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 xml:space="preserve">        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 xml:space="preserve"> 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 xml:space="preserve">        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 xml:space="preserve">        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dn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</w:t>
        <w:tab/>
        <w:t xml:space="preserve">    "S"</w:t>
        <w:tab/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 xml:space="preserve">        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a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cro.  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nd-tag" name within a macro definition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).  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w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e-procedure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"require 'hgrep.pl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buffer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aybe some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root "e:/cm/projects/vile.8.0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15 1999/03/24 23:40:50 pg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