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sVile -- Developer St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limited context, winvile may be substitut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Studi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+ You must be using Developer Studio version 5 (or later), which ex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E automation "hooks" that permit winvile to augment and/or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editor.  The implementation described within this doc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ork with earlier versions of Dev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Obtain or build a version of winvile that supports OLE Auto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same.  For further details, refer to the file oleauto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 the same directory as this document.  When reading oleauto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ep 1 (building the editor) is optional if using pre-buil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_both_ winvile.exe and visvile.dl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ep 2 (configuring the editor as a server) is mandatory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ep 3 (manipulating winvile via an automation client)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reat detail within this document :-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Obtain or build visvile.dll, a Developer Studio add-in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s winvile.  To build visvil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First build winvile using the syntax described in oleauto.do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important step, since the build process cre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winviletlb.h that is included by visvile.dll'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Use Developer Studio to open the visvile source directo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Set the "active project configuration" (see the Build Menu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isVile - Win32 Rele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Press F7 (which builds visvile.dll in the Release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Release/visvile.dll to a directory location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or may not be important for the destination directory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your PATH.  On a Win95 host,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n a WinNT host it may be necessary to formally register visvile.d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formation in the Win32 registry (on a Win95 host it is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registration is accomplish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login to an account with Admin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open a dos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cd to the destination directory chosen in step 2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execute this command:    regsvr32 visvile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lmost done :-) .  Invoke Developer Studio and incorporate visvil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add-in us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nvoke the add-in dialog box via these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-Ins and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Click the Browse button and point Developer Studio at visvile.dl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Select visvile.dll (it will be registered as an add-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Close the Customiz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 should immediately notice a new VisVile Toolbar.  Cli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bar icon to configure VisVile (configuration options and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s are discussed shor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Now, every time Developer Studio is invoked, visvile.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as an add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in enabled    VisVile causes winvile to open any new or existing _tex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 accessed by DevStudio, provided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 doesn't already have that document open (se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DevStudio copy of tex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sVile closes DevStudio's copy of an open tex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winvile has opened its copy.  This feature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Studio from issuing a warning message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ject file is modified by an external edi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checked, winvile and the DevStudio text editor co-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de by side.  But see the Caveat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D set from opened document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vile's current working directory is set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of any document opened by Vis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modified buffers to disk prior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sVile forces winvile to flush all modified buf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before a DevStudio build begin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Studio (v5, at least) decides which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d _prior_ to notifying VisVile of an im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ild.  This is arguably a DevStudio (v5) bug and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minish the usefuln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workaround is to press the build accelerator key (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ice for each build.  The first key press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ever files are out-of-date before modified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s are written to disk.  The second key pres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Studio to re-examine its dependencies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thing affected by the last winvile buffer 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workaround is to become accustomed to typing :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in winvile prior to starting a DevStudi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log -&gt; errbuf if build reports errs/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uming DevStudio has been configured to cre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 (refer to the Tools-&gt;Customize-&gt;Build dialog bo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when the current DevStudio build reports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ings, VisVile causes winvile to use the build 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error buffer.  In this configuration,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ed with each error/warning mess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ly accessed by simply typing ^X-^X. 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of ^X-^X, browse vile's help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ring "error fin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selected Winvile keys to Dev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vile redirects keystrok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redirect-keys" mode to DevStudio.  This option per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, a single winvile keystroke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Studio build, execute the target ap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te application debugging.  More will be sai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 near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Studio Operations Affected By Vis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isVile is enabled, any operation that causes DevStudio to ope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instead/also cause winvile to open that file.  Note to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pressing the F4 key within DevStudio following a faile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winvile to be positioned at the source code line(s) trigger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warning messages.  However, _each_ error or warning messag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F4 key requires a manual switch between winvile and DevStudio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son, the "Build log -&gt; errbuf..." option is much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switching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con, bound to command name "VisVileConfigCmd", configures Vis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icons provide shortcuts for enabling and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Vile.  Note that it makes sense to disable VisVile before debugg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(otherwise, the debugger pops up winvile whenever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).  These icons are bound to command names "VisVileEnableCm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sVileDisableCmd"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icon, bound to command name "VisVileOpenDocCmd", forces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conditionally open the text document currently visible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This icon is often useful when VisVil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menu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(category Add-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DevStudio keyboard shortcuts to any of the command nam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s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evStudio sends VisVile a "document opened" event _only_ i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is not currently open in the default editor.  Keep this fa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 when configuring the "Close DevStudio copy of text documen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striction does not apply to the fourth toolba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t makes sense to disable VisVile before debugg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therwise, the debugger pops up winvile whenever a breakpoint is ta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DevStudio From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VisVile was created so that various DevStudio event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le to execute text editing commands on behalf of the ID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DevStudio controlled winvile.  But given the rich inter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mechanisms available in the Win32 environment, it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that once DevStudio established an OLE connection wtih winv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uld turn the tables and manipulate its OLE client :-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end, when winvile is compiled as an OLE Automation server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alled "redirect-keys" is available.  This mode specifi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that are to be redirected to DevStudio.  The lis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eyspec&gt;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eyspec&gt;     :== &lt;virt_key&gt;:[&lt;modifier&gt;...]:[&lt;action&gt;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irt_key&gt;    :== virtual keycode macro name sans "VK_"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near the end of this document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codes that may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odifier&gt;    :== S|C|A         &lt;-- mnemonics for shift, control,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ction&gt;      :== &lt;flush&gt;|&lt;switch&gt;|&lt;syn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ush&gt;       :== F             &lt;-- flush all modified buffer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ior to redirect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witch&gt;      :== S             &lt;-- switch focus to redirect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ior to redirect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Ync&gt;        :== Y             &lt;-- synchronize current buffer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ts current line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vStudio editor. 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en setting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st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::S,F10::S,F11::S,F7::F,F5:C:,F9::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translated using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oke    Action         Standard DevStudio ShortCut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  ------   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 Switch Focus   Run program unde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Switch Focus   Ste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1         Switch Focus   Ste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  Flush buffers  Buil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F5     &lt;none&gt;         Execu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  Sync buffer    Set/Remove breakpoint at DevStudio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menting Winvile Control With DevStudio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most set.  For example, we can now start the debugger from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pressing F5.  Or, we might use winvile to position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desired breakpoint location and then press F9 to actual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in DevStudio's debugger.  Neat.  But wouldn't it be great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isable VisVile before starting the debugger so that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ause DevStudio to switch focus back to winvile?  This i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quires an assist from a small macro (written in Visual Bas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VisVile source distribution is a macro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Vile.dsm that includes assists for the redirected F5, F7, F9, F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keys.  The F5, F9, F10, and F11 macros simply disable VisVil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DevStudio's DebugGo, DebugToggleBreakpoint, DebugStepO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StepInto commands, respectively.  The F7 macro i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, but each of its actions are documented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Vile.dsm doesn't include assist macros for Ctrl+F5, which makes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arget application execution does not require disabling Vis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inal configuration task, then, is to modify DevStudio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Visvile.dsm's macros when the F5, F7, F9, F10, and F11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We want control flow established like so (using the F10 ke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vile User Presse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Studio Messag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vile.dsm's F10 Macro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Vil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Studio's DebugStepOver Comm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e desired objective, follow this reci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avigate this menu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-ins and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e the Browse button to find, open, and load visvile.ds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w navigate using this menu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ext, use the "Commands" drop-down box to select the "F10" macro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alog box context, use the "Editor" drop-down box to select "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enter F10 (by pressing F10 on the keyboard) as the new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  Be sure to click the Assign button or your action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de effect of this sequence, the standard DevStudio F10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vailable from the Debug Menu) will be deleted.  Finally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box context, use the "Editor" drop-down box to select "Tex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enter F10 as a new shortcut key (and don't forget to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ep 4 for the F5, F7, F9, and F11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it's probably a good idea to close DevStudio and re-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ecking to ensure that VisVile.dll and VisVile.dsm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s add-ins and also ensuring that your new shortcut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test the winvile redirection feat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pen a buildable project and enable Visv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nfigure VisVile so that the "Redirect selected Winvile keys to DevStudi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erform some action that causes DevStudio to invoke winvi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double click on a filename in the file view p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with window focus directed to winvile, press F7.  If the afor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s correct, DevStudio will begin building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 happens when the F7 key is pressed, chances are g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tudio was not configured to direct the F7 key to the F7 assis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the "Main" and "Text"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 Vis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nvoke Developer Studio, invoke the Add-Ins and Macro Fil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, and uncheck "Winvile Developer Studio Add-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it was necessary to register visvile.dll's type information, ope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, cd to the destination directory chosen in installation step 2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ecute this command:    regsvr32 -unregister visvile.dll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able Virtual Keycode Names (sans VK_ 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   /* back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SHOT  /* print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9       /* taken from VK_0, VK_1,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Z       /* taken from VK_A, VK_B,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S      /* properties key  (Win95 kyb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Y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DE  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-F24    /* taken from VK_F1, VK_F2,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8-1999 Clark Mo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Vile is based upon VisVim, written by Heiko Erhardt (Copyright (C)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ko Erhardt).  VisVim is based upon VisEmacs, written by Christ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ne (Copyright (C) Christopher Payne 199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Vil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Vile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Differences Between VisVile and VisV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VisV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ext-sensitive configurat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Write all modified buffers to disk prior to buil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Build log -&gt; errbuf if build reports errs/warning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Redirect selected Winvile keys to DevStudio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winvile is in insert mode, visvile forces the editor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ending comm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nchronization of winvile's current buffer with DevStudio'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VisV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CWD set to opened document's parent directory" op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