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, and the macro language it describes,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bt of thanks to Dan Lawrence and his MicroEMA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Many of the features described herein fir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presents a couple of forms of what are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cros".  This document presents informatio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he builtin "macro language".  (The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 "keyboard macro", a simple stored sequence of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, which can be replayed on command.) Macro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given names (in which case they'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cedures"), and in the last case, those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introduced into vile'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guage can execute any valid vile command, using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med" forms.  I.e. the command that would be execut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"down-line", "forward-line", or "next-line"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ork to write the macro 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commands can be linked together in repet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ways using various builtin directiv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", "else", "while", "break", etc), an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an be stored in string-valued tempor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state, e.g. the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re is a set of functions that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to concatenate them, compare them, incr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 language aspects will be described in turn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implest case, valid macro language construct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or buffer and subsequently executed with one of the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         applies to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          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buffer   buffer        execute-buffer cfg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file     disk file     execute-file ~/.proj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          disk file     source c:/utils/pro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example of this usage is vile's start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"sourced" during the editor's invocation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onfigures the user's preferences and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rtup/configuration file might also us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to conditionally configure the edito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le executes this 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editor's X window titlebar changes.  However,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(i.e., non-gui vile) ignores this fragment and thu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an be used to configure both the gui and non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also provides constructs that encapsulat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as numbered and named programs.  These program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ty that most programmers identify as a "true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fact, the remainder of this document will simp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"macro" refers to one of 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syntax serves a purpose, it's obvious tha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don't lend themselves to easy recall (quick,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22 do?).  But this format was an integral part of v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years, simply because named macros could not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.  Thankfully, this restriction has recently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, in general, numbered macros are obsolete.  However, 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file and other related documents still heavily us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ly, familiarity with this outdated syntax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-name    is an alpha-numeric identifier that does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name of any existing editor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-commands command generates a list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 due to vile's use of the underscore ('_'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terminator, this character should _no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as a word separator within "unique-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, use either a hyphen ('-') or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phab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-string    is an optional description of the macro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displayed 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ored procedure is executed by simply referencing its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imply use the name "write-msg-tst" as if it we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-in editor command.  This means that "write-msg-tst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ked from another macro, from a startup/configur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vile's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macros may have parameters.  Like Bourne shell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0 is the name of the current procedure, not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parameters are evaluated when the macro is invo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sist of expressions. 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parameters which are accepted. 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followed by the prompt string is required.  Keywor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</w:t>
        <w:tab/>
        <w:tab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. 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 a macro 'Filter' with two parameters, in/out,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parameter type is special; it requires a seco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enotes the symbol table which is used for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name (which cannot be abbreviated) follows the '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macros are stored in the editor's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ific macro authors may instead opt to sprinkle thei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one or more external text files and source tho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ine beginning with a semi-colon (;) or double-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ignored. 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uble-quote (")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age. 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any simple language, the macro languag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ly on strings.  That is to say,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of type "string", and need not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surrounded by double quotes.  As in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, a few special characters may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n "escape" notation, using a backslash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represent the "special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code    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newline character      (contro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carriage return        (contro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backslash              (itself: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backspace              (contro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formfeed               (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tab                    (contro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bell                  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space                  (ascii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quote                  (the '"'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            the character in hex   (i.e. 0x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            the character in octal (i.e. 0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(any char)  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ermissible to omit the double quotes surrou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f the parser will not confuse it with an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cro language, and if it contains no white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robably better practice to use the quote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, variables hold strings.  These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words, text, numerical values, logical valu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context in which they are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veral distinct classes of variables,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     %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         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        &lt;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  @"Enter a filename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mporary variables, and some state variabl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, using the "set-variable" command, or "set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s are used in macros to hol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They are only temporary in that they a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xed" part of vile -- but they _are_ persist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cations of one or more macros.  (That i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scope.) Temporary variables are prefixed with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and their names may be construc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allow a macro to refer to and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ects of vile's behavior.  State variables ar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$ character, and are always referred to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state variables are settable -- some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       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  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chars         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flags</w:t>
        <w:tab/>
        <w:tab/>
        <w:t>[READ ONLY] Status flags for current buffer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[Buffer 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autobuffer caused th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</w:t>
        <w:tab/>
        <w:t>invisible, e.g.,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</w:t>
        <w:tab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scratch, will be removed when popp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</w:t>
        <w:tab/>
        <w:t>u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lines         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    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windows       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       The current buffer's "buffername". 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name of the 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        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path         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gopts        [READ ONLY] Comma-delimited list of "inter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mpiled options. 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erl        -&gt; editor includes per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leauto     -&gt; editor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rmcap     -&gt; editor reads TERMCAP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rminfo    -&gt; editor reads TERMINFO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f none of the above options are in effect, 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ill be empty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       Full pathname of the current buffer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special vile buffer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           Decimal representation of the ASCII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ryptkey       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har        The index of the cursor's in the buffer,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        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        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           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line         The relative line number of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          Boolean value which enables runtim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      Location of temp files.  This is un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initial value is set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cmd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ing som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inp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ing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d-of-cmd     Boolean which is true if user entered the cm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arriage return (Some commands may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ceive additional arguments if thei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rminated with a space charac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suffix</w:t>
        <w:tab/>
        <w:t>[READ ONLY] suffix, if any, for exec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in portable macros, with &amp;lookup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      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           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rward-search 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elpfile       Filename referred to when help is reques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       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     The current "identifier-like" wor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bd-macro      [READ ONLY]  This is the contents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           [READ ONLY]  This is vile's "unnamed" yank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ontains the result of the last 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        [READ ONLY]  Character most recently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cols          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bdir-path    This value will be used to augment the user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ironment variable when running fil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-specific filters needn't clutte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           Contains the text of the curre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        [READ ONLY] The length (in characters, not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      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          [READ ONLY] After a successful search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 that 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           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line-format Format of mode lines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ified       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colors        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tildes        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           [READ ONLY] 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             [READ ONLY]  "Operating system" for which was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built.  Currently "unix" (if no more-specif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derived from the configure script), "dos", "v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        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        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        Some versions of vile implement screen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ariable consists of digits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color set, usually one dig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chlevel     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list-separator 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       [READ ONLY] current "path-like" word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        [READ ONLY]  Boolean which is tru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"typed ahead", 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id            [READ ONLY] 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osition-format Format of ^G command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       [READ ONLY] The string "vile" "xvile", or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    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ad-hook      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        The current replacement strings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arch         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           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          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           Current screen size on a DOS PC (meaningl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32 host)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2",     "25",    "80x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",     "43",    "80x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5",     "50",    "80x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80x14", "80x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0x12", "40x21", "40x25", "40x28", "40x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file   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path   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tus         [READ  ONLY]  Boolean representing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recent command.  Since a faile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cause an entire macro to f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directive is often used to sup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's failure. 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          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pause         On a PC, the amount of time to pause for show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parenthesi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        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          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           [READ ONLY] The "word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     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display       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         Name of the terminal program for spawned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t and use the values of the editor modes (i.e.,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buffer-only modes or window-only modes)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(e.g., "setv $errorbells=true")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he editor modes are not visible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as well as the &amp;global/&amp;local functions,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s (a '&lt;' followed by a buffer name)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ine of the specified buffer, automatical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not actually "variables" at 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really more like functions that retur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by the user in response to a prompt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o similar to a query functio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hich serves this exact purpose, and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preference.  Thus, 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lways return strings. 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Function names are always preceded by the &amp;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ually be shortened to just three characters,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that are usually implemented as "operators"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are implemented as functions in vile's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for example, arithmetic division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as "6 / 2" is written as "&amp;div 6 2".  (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metimes called "prefix" notation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function, arguments may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generic strings, numeric values,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oolean (or "logical") arguments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lows 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dd    "N1" "N2"       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ub    "N1" "N2"       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imes  "N1" "N2"       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ivide "N1" "N2"       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od    "N1" "N2"       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gate "N"             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scii  "S"</w:t>
        <w:tab/>
        <w:t xml:space="preserve"> 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nd    "N"</w:t>
        <w:tab/>
        <w:tab/>
        <w:t xml:space="preserve">    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bs    "N"</w:t>
        <w:tab/>
        <w:tab/>
        <w:t xml:space="preserve">    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ngth "S"</w:t>
        <w:tab/>
        <w:t xml:space="preserve">            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index "S1" "S2"       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bind   "S"</w:t>
        <w:tab/>
        <w:tab/>
        <w:t xml:space="preserve">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at    "S1" "S2"</w:t>
        <w:tab/>
        <w:t xml:space="preserve">    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hr    "N"</w:t>
        <w:tab/>
        <w:tab/>
        <w:t xml:space="preserve">    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class "S"</w:t>
        <w:tab/>
        <w:tab/>
        <w:t xml:space="preserve">    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nv    "S"</w:t>
        <w:tab/>
        <w:tab/>
        <w:t xml:space="preserve">    Return the value of the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key</w:t>
        <w:tab/>
        <w:tab/>
        <w:t xml:space="preserve">    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sequence</w:t>
        <w:tab/>
        <w:tab/>
        <w:t xml:space="preserve">    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ft   "S" "N"</w:t>
        <w:tab/>
        <w:t xml:space="preserve">    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wer  "S"</w:t>
        <w:tab/>
        <w:tab/>
        <w:t xml:space="preserve">    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ight  "S" "N"</w:t>
        <w:tab/>
        <w:t xml:space="preserve">    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iddle "S" "N1" "N2"   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upper  "S"</w:t>
        <w:tab/>
        <w:tab/>
        <w:t xml:space="preserve">    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im   "S"</w:t>
        <w:tab/>
        <w:tab/>
        <w:t xml:space="preserve">    Remove whitespace at either end of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duce multiple spaces with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a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/logical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ot    "B"</w:t>
        <w:tab/>
        <w:tab/>
        <w:t xml:space="preserve">    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nd    "B1" "B2"</w:t>
        <w:tab/>
        <w:t xml:space="preserve">    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or</w:t>
        <w:tab/>
        <w:t xml:space="preserve">    "B1" "B2"</w:t>
        <w:tab/>
        <w:t xml:space="preserve">    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qual  "N1" "N2"</w:t>
        <w:tab/>
        <w:t xml:space="preserve">    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ss   "N1" "N2"</w:t>
        <w:tab/>
        <w:t xml:space="preserve">    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reater "N1" "N2"</w:t>
        <w:tab/>
        <w:t xml:space="preserve">    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equal "S1" "S2"</w:t>
        <w:tab/>
        <w:t xml:space="preserve">    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ss  "S1" "S2"</w:t>
        <w:tab/>
        <w:t xml:space="preserve">    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reater "S1" "S2"     Is "S1" lexically greater or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d</w:t>
        <w:tab/>
        <w:t xml:space="preserve">    "S"</w:t>
        <w:tab/>
        <w:tab/>
        <w:t xml:space="preserve">    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ritable "S"</w:t>
        <w:tab/>
        <w:t xml:space="preserve">    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xecable "S"</w:t>
        <w:tab/>
        <w:t xml:space="preserve">    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lobal "MODENAME"</w:t>
        <w:tab/>
        <w:t xml:space="preserve">    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indirect "S"</w:t>
        <w:tab/>
        <w:t xml:space="preserve">    Evaluate value of "S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cro language vari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us if %foo has value "HO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&amp;env &amp;indirect %f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cal  "MODENAME"</w:t>
        <w:tab/>
        <w:t xml:space="preserve">    Retrieves local mode set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okup   "N" "P"</w:t>
        <w:tab/>
        <w:t xml:space="preserve">    The "N" keyword tells which fie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earch order is fixed: current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in, startup, path, libdi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uery  "S"</w:t>
        <w:tab/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ath   "N" "P"</w:t>
        <w:tab/>
        <w:t xml:space="preserve">    The "N" keyword tells which fiel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om the pathnam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cat   "D" "F"</w:t>
        <w:tab/>
        <w:t xml:space="preserve">    Concatenate directory and filename,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yntax and ensuring that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quote "P"</w:t>
        <w:tab/>
        <w:tab/>
        <w:t xml:space="preserve">    Quote the pathname if it contain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ch as space that cannot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gister "S"</w:t>
        <w:tab/>
        <w:t xml:space="preserve">    Return contents of register "S"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rst character of "S" is us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oken  "N" "D" "S"     Select N'th token of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ord   "N" "S"</w:t>
        <w:tab/>
        <w:t xml:space="preserve">    Select N'th word of string "S"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language has the capability for controll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etition through conditional, branching,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 Complex text processing or user inpu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nstructed in this way.  The keywords tha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rol are called "directives"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ore-procedure" and "store-macro" commands bot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the body of a macro routine.  ~end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a failed command from terminating the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s it, the ~force directive can be used to "hid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return code.  For instance, the "up-line"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if executed at the top of a buffer.  "~force 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uppress the failure.  The $status variab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ress not only the check for success or failur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~force, but also the screen refresh, making macros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l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file and then filtering (which moves th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-of-file) to be suppressed.  The screen will be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of the macro, after the current position has b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values 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ntrol execution of macro commands in the expec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if directive is followed by a string which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uth or falsehood according to the rules out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variables, above.  The following fragment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ould a decent programming language be without a "goto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goto directive is followed by the name of a label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ppear anywhere in the current macro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mselves preceded with a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of statements bracketed by ~while and ~endwh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repeatedly, until the condition being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break directive allows early termination of an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-loop.  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immediate exit of the current macro,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~LOCAL directive causes the variables which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at that point (once if the directive is within a lo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utomatically restored at the end of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rective specifies a temporary variable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efore, it will be deleted rather 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tore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s following the ~WITH directive will be prepended to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macro until the next ~ENDWITH directive,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cro.  This is useful for simplifying majormod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repetitive.  Use ~ELSEWITH as a convenience for f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how-commands" command lists _all_ availabl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, admittedly, a large list and generally gr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 releases of the editor.  Fortunately, m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clude short help strings that describe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innow the list to a particular area of intere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ropos" command (e.g., "apropos append")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ropos" and "show-commands"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all into three broad categories: 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command neither acts on a region nor does 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hrough a region (the "region" concep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Motion commands" section below).  An example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"find-tag", and here's the list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erspective of writing a macro, it can b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-tag has two aliases, either of which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ind-tag" name within a macro definition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tring mentions a "name" argument and sure enough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:find-tag" within the editor, you'll be prompted for a "Tag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us enough information to write a contrive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some help strings include a "CNT" key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command name may be preceded by an 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peats the command action that many times (default C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).  For example, 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s move the cursor and, consequently, may be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.  This latter property is an important asp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erator command".  The "show-motions" command list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value is 1).  An example motion is "back-line",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ts 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mbiguously identifies the nature of this command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information, we can write a contrived macro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p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manipulate regions.  The "show-operators"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's operator commands.  By convention, most operat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ith 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-spec    may be replaced with any motion command 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 "lines" (the latter is a synonym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         optionally specifies the number of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fected by 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s           denotes optional string arguments(s)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e operators 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perator is "flip-til", and here's its show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lient point to note within the help string is the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, which unambiguously identifies the purpo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above information, we can write a macro to flip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attempt to use a numerical argument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ffected paragraphs.  I.E., type "3g" to flip thre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actually invokes "flippara" three times in a r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e to the sequential up- and down-paragraph motions), f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the _same_ paragraph three times.  However, we ca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bstacle with the 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popup-msgs mode pops up the [Messages] buffer to 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message line.  Closing the [Messages] 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its content until the next message is written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useful when debugging macros, since many message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verwriting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the macro is taking the unexpected code path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buffers, but you don't know which.  To trac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macro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enable popup-msgs (i.e., set popup-msgs) and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When the "write-message" command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ssages] buffer pops up and displays the str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popup-msgs using this command:  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up file include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described in this document.  This example is craf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32 environment, but its syntax and usage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ost OS 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 vile.rc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w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force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e-procedure h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l "require 'hgrep.pl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l h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-buffer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maybe someda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et proj-root "e:/cm/projects/vile.8.0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et proj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 end vile.rc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usr/build/vile/vile/doc/RCS/macros.doc,v 1.35 1999/11/05 22:41:03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