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Highlight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highlighting filters in the filters sub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e programs that read a file, usually from the standard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standard output. Vile invokes these, uses the marked-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manpage filter (a special case) all of these can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directories.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re hidden using a "." prefix. Except for MS-DOS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.keywords"; on that platform it is ".key". In the sourc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".key", to keep them compatible with MS-DOS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e root name to search, otherwise they search for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iled-in filter name.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If $VILE_STARTUP_PATH is not defined, the filter checks the "pre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pecified when all filters were compiled (defaul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share/vile/vile.keyw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gain, if $VILE_STARTUP_PATH is not defined, the filte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fix" directory specified when all filters were compiled (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/usr/local/share/vile/c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vile-c-filt stops as soon as it finds the desired fil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le.keywords file contains color information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 The c.keywords file contains the actual key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referenced to the classes which are in turn col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arch for keyword files by running the filter with a -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the option (-vv) to obtain more verbose tra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may be compiled-into vile. In that case (vile calls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ttribute-directly command), you can still get a trac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option to the filtername line of the majormode. The trac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keyword classes include (but may not necessari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filters, e.g., cweb, latex, diff, use additional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classes are a guideline, to implement a common sty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e keyword file consists of two strings separat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:). If the first string is empty, the line is treated as a com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quoted with single quotes, any value is permitted.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to insert a quote character.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override internal parameters of the filter progra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wise (the usual case), the string is an identifier,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the characters used in vile's control/A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), the highlighting attributes of that keyword ar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attribute string implies the default class, which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ing attributes, which will be used for the first st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ase is made for a string beginning "N", 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e reader supports a limited include facility. In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for "c.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line begins with ".include", it reads from the giv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ew filters (such as yacc) require multiple symbol tabl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using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table" directive to simply switch to a diffe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n the same file with the same effect as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merge" directive to read into the current symbol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any of vi, vil, vile.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abbrev" directive. A special case is provided for langu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*PLUS, 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".abbrev" or ".brief", omitting the paramet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.default" directive to change the default class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he name of a class which has already been defined.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ilters match case-independent keywords (e.g.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s). The keywords file must give these names in lowerc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ed text 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behavior slightly, by giving an absolute path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 option, but otherwise the filters search for both "vi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ptions are common to all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cognized when the filters have been compiled with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. This is used in the more complicated fil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l, ruby and sql to show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(in all except for html, imake and make) to tell v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case when matching keywords. It is ignored in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s mentioned because those filters contain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guish between caseless and case-sensiti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keyword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 the filter before writing the marked-up output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the class definitions, so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with the -v option to simply obta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ike "-q", but also writes to stderr (or [Filter Messages]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key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tabstop setting, which can be used in a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ose, turns on extra output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shooting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yntax filter recognizes additional options to customiz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, JavaScript and Objective-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 name- and literal-syntax to include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'@' in names, f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llow preprocess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avaScript (to support jsmode). This controls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# verbatim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ter recognizes a "-c" option to tell it to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with the corresponding color rather than the "Acti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 filter recognizes a "-8" option which tells it to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s for some common UTF-8 equivalents such as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 filter recognizes a "-K" option to turn on Korn shell's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ted variable names. The ksh93 "vnames" allow a dotted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foo.bar" to be defined it is root ("$foo") is already defin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s portability of scripts because other sh-lik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da-filt   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-filt    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m-filt   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u3-filt   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wk-filt   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sic-filt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t-filt   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nf-filt   (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-filt    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fg-filt   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onf-filt  (General config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ss-filt   (Cascading Style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web-filt  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cl-filt   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ef-filt   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iff-filt  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cl-filt   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ql-filt  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t-filt   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fdl-filt   (Forms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html-filt  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make-filt 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fo-filt  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i-filt   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ss-filt   (In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key-filt   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atex-filt 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ex-filt   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isp-filt  (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ua-filt   (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4-filt    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il-filt  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ke-filt  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nfilt    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crl-filt  (mCRL(2)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idl-filt  (Microsoft Interface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ms-filt   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nr-filt    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as-filt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erl-filt  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hp-filt   (P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l-filt    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ot-filt   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-filt   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y-filt    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b-filt  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-filt    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s-filt   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exx-filt  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pm-filt   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tf-filt   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uby-filt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ccs-filt  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ed-filt   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h-filt    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ml-filt   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pell-filt 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ql-filt   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ags-filt  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bl-filt   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-filt    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l-filt   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exi-filt  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i-filt    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xt-filt   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ile-filt  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log-filt  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wbt-filt   (Win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ml-filt   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res-filt  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s-filt    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yacc-filt  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mode     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mode     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mode      C#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vmode     CSV uses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mode  Delphi uses Pasc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bookmode Docbook uses X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mode   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mode    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mode      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pmode     JSP uses HT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kemode   nmake uses mak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ismode    nsis uses de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de      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mode     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mode      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smode     Visual Basic Scripting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mode     XPM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x filters have been well tested only with flex, which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s differently.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filters.html(1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52 2012/07/13 09:37:37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