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originally though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added features to make majormodes simpl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~with" in the scripting language prefix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rive-majormode {newmode} {old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ri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lone an existing majormode, using a new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ew major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ld majormode name, used as a source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majormode already exists, it is not removed. Instead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 from the old majormode into the existing major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, a series of these commands could be used to mer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jor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5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